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Area Code database created for users who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.'s DataPerfect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unzipped files into your DataPerfect 2.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D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esigned for people who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erfect keystrokes and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free upgrade with report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ability to modify database or li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aPerfec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 for $14.95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:  Digital Automation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Purit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Chester, NY 1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4) 939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S residents please add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COPY FRE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  Considerabl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done, but the user assumes fu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mited exclusively to product replacemen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be liable for any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&amp; DataPerfec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/ Orem, Ut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