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� 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   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� 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�� �������� ��������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 �� ������� ��������    ��    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�� �    ��       ��    ��    �� 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�� �     � ��������    ��    ��������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 David Smith, 1994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TYPE:    EXM /?      for help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aster is NOT another executable file l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aster combines the power of compression lis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show Self-Extracting Archivers, Window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Compiler recognition, self-displaying text fil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information, and the CheckSum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61 types of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aster recogn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LITE (tm)              version 1.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EXE                    .90 and 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T                    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PROG                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UNCH                  1.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CK                 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INK    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                   1.1 - 2.0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EEZE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C (.LZS)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C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Speed C 3.0 CRUNCH   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ARCK 3.5              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A (Soviet archiver)   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                      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(tm)              2.0 and 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(tm)          all versions of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EXE                  converted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VERT                  converted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Maker                 TSR conver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Bat                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Bat                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2EXE                  (PC Magazine)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Lite                 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2COM                 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ghing Dog             self-displaying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's README Compiler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TXT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2Com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2Com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2Com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Read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E   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Text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2.0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ISPLAY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-E 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-SOFT Txt2Com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 Maker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 Maker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BER                  self-displaying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EXE                   self-displaying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Workshop         self-displaying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 2 EXE                self-displaying .FLI (Autodesk Animator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Workshop for Windows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on(tm) Files         Compressed Norton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 EXE/COM          (version 1 and 2) Binary encry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                      (version 1.0 and 1.4) encry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LITE altered file      (virus authors have a utils called N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EXE  altered file       and NOLZEXE that remove the PKL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ZEXE header.  These altered,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rus files are ID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COM                 Encrypts .COM files (used by virus auth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Q.COM                  XEQ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-PAK                  .COM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:  Shows CheckSum of files, finds description files 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s,and displays lin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files.  And ExeMaster does this at LIGHTN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       EXM [path/file/options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[press any key during operation to pause : another key to continu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[pressing ESC during operation aborts progra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       /P    Stop after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W    Wide display (5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BW   Black and White (No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C    show Checksum (much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S   no siz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D   no d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H   do not scan Hidden/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W   do not scan for Windows files (slightly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B   do not scan for Compiled Batch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I   no summary Information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P   Show only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S   Show only SCRUNCH &amp;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C   Show only COM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T   Show only TIN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D   Show only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L   Show only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EX  Show only SFX Archives (and XE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W   Show only Windo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B   Show only Batches &amp;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GN  Show only Graphic &amp;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LW   (List Windows) Shows VERY 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Microsoft Windows(tm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registered    /EXE   Display advanced infomation on EX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/SYSOP Find FILE_ID.DIZ, DESC.SDI, and .SD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</w:t>
      </w:r>
      <w:r>
        <w:rPr/>
        <w:t>inside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version     /LA    Show contents of self-extracting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they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OPTIONS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    Wide display (five colum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W     Black and White (No colors).  EXM normally uses \EX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for its colors.  See Configuration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This causes EXM to pause after every 23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Show Checksum of file.  The "checksum" of a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total of all the bytes in a file.  If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made to a file (from a virus or someone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), the Checksum of that file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useful to ensure your file integrity is goo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take a while, since every byte of th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and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S     No size information.  This eliminates the file siz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o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D     No date information.  This eliminates the file dat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on the thir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H     Do not scan hidden files.  As a default, ExeMaster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den files as well as normal files.  This tu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W     No Windows file search.  Normally, ExeMaster scan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-700 for the "requires Microsoft Windows" str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eliminates that, and speeds up proces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ound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B     No compiled batch file or self-displaying text 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Batch files can be compiled into .COM or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several different utilities.  Normally, ExeMaster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se.  Also, ExeMaster scans for compile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turns this scann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I     No ending info.  This eliminates the total files/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rchiver information display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P     Show only PKLITE.  Only files compressed with PKLIT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S     Show only SCRUNCH.  Only files compressed with S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C     Show only COMPACK.  Only files compressed with COM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T     Show only TINYPROG.  Only files compressed with TIN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D     Show only DIET.  Only files compressed with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L     Show only LZEXE.  Only files compressed with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EX    Show only Self Extractors.  Only files that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LHA, ARC, PKZIP, ARJ, SQUEEZE, PAK and LHAR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W     Show only Windows files.  Only files that run under Window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B     Show only Batch and Text.  Only batch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d, and self-displaying text fil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GN     Show only Graphic &amp; Norton Files.  Self-displaying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images stored as .EXE files, and show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run.  Norton(tm) files are included in such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NORTON UTILITIES, or NORTON DESKTOP, and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his own executable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W     (List Windows) Gives you VERY detaile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Microsoft Windows(tm) files. 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Internal descrip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Windows version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) Non-resident nam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) Resident nam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) Entry T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) Data Se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) Hea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)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) Segm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)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) Modul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) Code Swa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) Load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  INCLUDED IN REGISTERED VERSION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A     (List Archives) Shows files that are in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is is Cool. 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YSOP  New!  Many SYSOPS spend a LOT of time sorting throug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s, trying to find descriptions in them.  Th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 the compressed (ZIP,ARJ,etc) file and tel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ontains a FILE_ID.DIZ, DESC.SDI, or .SDA.  It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ttle slow, since it searches through the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XE    This shows advanced information about the HEADER of an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You can only specify ONE fil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you use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ypical information provid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byte                           = 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der after dividing load module     =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file in 512-byte pages           =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elocation table items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header in bytes                 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memory needed for file           = 3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memory needed for file           = 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 of stack in load module           = 8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Pointer register loaded with       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um of all words in file            = 0   (sometimes zer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. Pointer register loaded with     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 of code segment in load mod.      = 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 of first relocation item          = 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y number (zero if no overlay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hould be self-explanatory.  If not, please consult a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for more information.  The important things abou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um memory needed for file, since this is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est amount of MEMORY you can survive through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lay number, since an overlay file usuall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ed with a .EXE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ķ � � �ķ     ��� �ķ ��� ��� �ķ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</w:t>
      </w:r>
      <w:r>
        <w:rPr/>
        <w:t>/� ���     � � ��� �Ľ  �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�� � �  � ���� ��� � 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 � � ���� ���� � � � �    �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 ��� �  � �  � � ��� 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aster has been completely re-written using Assembly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stest computer language,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MA.COM is only 3K long, yet even speedier than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-=-=     EXMA.COM is twice as fast     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four months work, the new ExeMaster is scientifically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EXACTLY the bytes it needs, the fastest way possibl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ile identifier can match thi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:  Enhanced algorithms in the Classic ExeMaster that all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: PKZIP 1.1,2.0,ARJ,LHA,PAK,SQZ,LHARC self-extr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       TEST.EXE    23455  3/2/93   Pkzi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.com     23423   4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vs.exe      1642    a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t.scr      16      0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an.exe     123543  3a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.txt    325     19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.EXE  234512  8/09/92  Lha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up.com   741     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backup.set  326352  ff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de.com     621     00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nd.exe     4736    00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rt.exe     3599    90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SEE THE CONTENTS OF THOSE SELF-EXTRACT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nder if that new upload has FILE_ID.DIZ,DESC.SDI, or an .S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Master Enhanced wi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:     ExeMaster will soon break down Windows .EXE files, and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 information, memory requir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etail Graphic File's resolutions, determine Word Perf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, check for actual virus code in files +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   The HACK REPORT (an on-line magazine discussing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jans) reports every month on "possible compiled batch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"Lzexe files with missing headers" hiding nasty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roj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get screwed!  Know for sure using ExeMaster.  If you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's in that weird file, you could be wrong!  Che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with my reliabl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util is updated Weekly.  There's always someth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xc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Order ExeMaster Enhanced for only $25.0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You get    �  Lifetime registra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  </w:t>
      </w:r>
      <w:r>
        <w:rPr/>
        <w:t>Unlimited free upgrad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  </w:t>
      </w:r>
      <w:r>
        <w:rPr/>
        <w:t>The new ASSEMBLER vers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  </w:t>
      </w:r>
      <w:r>
        <w:rPr/>
        <w:t>Extra switches and advanced, useful function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  </w:t>
      </w:r>
      <w:r>
        <w:rPr/>
        <w:t>ExeMaster for Window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Send $20.00 to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David Smith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1104 Mason D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Hurst TX 76053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CONFIGURATION FILE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aster uses a configuration file in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root directory) called EXM.CFG for you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archiver has its own color (default of WHITE ON BL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=                 Un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lite=               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exe=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t=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prog=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unch=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ck=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=                  Self-Extracting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=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=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eeze=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=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=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=                Windo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=                 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= 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=               Self-Displaying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on=                 Norton(tm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Q=                    XEQ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=            WordPerfect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se file types are followed by a color.  Vali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            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       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       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          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         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         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         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          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N             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GREY                           L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      (causes the foreground color to b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:         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:          LRED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: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:          BLACK ON LGREY 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id example of a configuration file is includ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=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lite=RED ON L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exe=L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t=BLACK ON L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prog=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unch=L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ck=YELLOW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=L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=DGREY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=YELLOW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eeze=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=YELLOW ON L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=GREEN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=LGREEN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=LBLUE ON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=LRED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=CYAN ON L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on=MAGENTA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Q=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=RED ON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efault is WHITE ON BLACK.  If no color is specif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type is not in the configuration file (ie: no "Nor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), WHITE ON BLACK will be assum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VALID EXAMPLES: 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                Display and scan all files.  As a default, E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s everything except the Checksum, and n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every page.  Ending file info, siz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*.exe           Scan all .EXE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*.com /C        Scan all .COM files, and show Checksu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 /-S/-D         Scan all files, but do not display size and dat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\TURBO          Scan all files in \TURB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\TURBO\*.com    Scan all .COM files in \TURB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B:*.com         Scan all .COM files in B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/-B/-I          Scan all files, but don't scan for compile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, or self-displaying text files, and no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a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/OB             Only compiled batch files and self-display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/OEX            Only self-extracting compress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/exe TRYME.EXE  Show the advanced header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/sysop *.ZIP    Finds FILE_ID.DIZ, DESC.SDI, and .SD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ide archives.  This is convenient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 want to post compressed files, but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hunt through all of them to see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/la *.*         Shows all executables, plus list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/lw/la/-I       Shows all executables, plus lists archives,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ailed info on Windows files, plu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the INF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\windows\*.exe /lw      Shows all executables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, and details info o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EXE MASTER will exit with an errorlevel of the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ed.  The error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Tin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S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Com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PKZIP   or  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X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you run a local BBS, and want to be able to ident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files, then you could have a batch fi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M %1 /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0 goto ITS_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9 goto ITS_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8 goto ITS_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7 goto ITS_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UN_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VIRUS   NOTE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EXE MASTER identifies NOLITE and NOLZEXE files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s may arise.  Don't panic if a few files come up a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ay merely be compressed with something that's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XE MASTER.  However, if a file is already suspicious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is program should make you even MORE suspi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you know with confidence that the file is perfectly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gnore the EXE MASTER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ing the level of hacking that virus authors can per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ssible to perfectly identify an alte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n the world is CRYPTCOM, NOLITE, NOLZEX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introduce detectable viruses onto comput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authors are compressing them with executable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ncryptors.  At that point, the virus is no longer det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file is executed, the program decompresses,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(or the boot sector virus is dropped into your disk) and wa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ott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UPDATES 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   Added WordPerfect(tm) files, FLI 2 EXE graphic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ughing Dog Self-Displaying ANSI files, COM2EX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COM files, Dave's Readme Compiler, plus added comma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TOTAL BYTES USED" end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fixed bug with locating .COM self-extrac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d some other new versions of graphics a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    Added Graphic Workshop for Windows, MakeRead 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DISPLAY, and improved speed by look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bits of the buffer rather than compar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many com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     Added RO-SOFT and BOOK-E self-displaying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s ZOO self-extr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   Added PROTECT EXE/COM 1.x  plus  LARC (.LZ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  WARNING:  Virus authors use a file util called N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removes the PKLITE header information fr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rder to hide embedded viruses.  Tho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   Added NOLZEXE files, and Protect EXE/COM 1.1 an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   Added CRYPTCOM files (used by virus authors)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d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   Added COMVERT, COM-PAK, DOCMAKER, TSRMAKER, TXT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 1.0 &amp; 1.4 (courtesy of Jack Or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   Added some weird headers from PKZIP -AV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     Added the advanced header information  (/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, plus fixed a couple of bu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     Had to fix some bu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     Added (/SYSOP) configuration for sysops who wa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ir .ZIPPED or compressed files f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s added SHOW v2.0 and Breeze v5.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     Added ICE encrypted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   Added .ASM version, registration fee, listing of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s, plus a LOT of extra stuff.  Also adde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ging code, so that hackers will have a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playing with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   Added BSA (Soviet archiver), PKARCK 3.5, TopSpeed C 3.0 CRU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H Archiver, LHA 2.10, PKLITE version number, plu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EXTRA compressed PKLITEs + advanced "BREEZE"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added:  GIFEX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phic Workshop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   Added Windows file details (really cool!  Check i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s fixed some mino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   Fixed minor problem with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   Major speed increase, plus re-calculated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s were searched.  The more popular archiver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in the scanning process, which makes for a qui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efficien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  CREDITS 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! EXE/COM v.3.0 encrypts your EXE &amp; CO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m executable, making a complete FILE INTEGRITY CHECK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is run using a complete CRC. Anti-debugging techniq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header have been added to this version to make it more re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cking and you can customize your own CRC error messag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V20 is Copy(c)right 1989,1994 by Gary M. Raymond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TEXT Converter (Text to COM) Program V2.0 by 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archivers and programs are copyright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vidual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AntiVirus ROCK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282-554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Ŀ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Ĵ ��Ŀ ���Ŀ ���  ӷ   �� ��� ��Ŀ �  �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�  �   �    �    �   �   �  ���� �  �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�  �   �   ���   �����  ��� � �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 ���������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7) 282-5542    ����   ���� ����������� ����� 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� ���     ��� ����        ���������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���     ��� ����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���� ����������� �����  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�  ���������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LY antivirus Board in D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:  Boot disks for DOS versions 3.0 - 6.2  (IBM and Micro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-the-second new vir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ttest and newest games (Apogee, Epic, +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every COMM protocol imaginable - we got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have more compression programs than all DFW boards, combi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antivirus text files than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are the HUB in Dallas/Fort Worth for Virus Research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where else can you obtain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0 AntiVirus programs (the newest SCAN, TBAV, F-PROT -&gt; -AV sea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50 compression programs             �  30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pload/Download first call          �  The Fastest LogIn in 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 protocols                        �  14.4 Zoom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50 FILE areas                       �  No fee ever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oving toward 4,000+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OFFICIAL support BBS for STEALTH, ULTRA TOOLBOX, EXE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Sound Effects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 hours / 7 days  --&gt;   (817) 282-5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ing soon:  FAXing on-line, HUGE OFFLINE requestable file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FIDOnet virus echos,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ork, WILDnet, VirusEval Magazine, Virus-L dig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 new Zoom 28.8 vFas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