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/Usenet to GT Power messag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, Russell 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 HST/DS 28.8k V.34/V.FC, 21.6k V.32terbo,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WAFTOGT.TXT for updates not covered in this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thin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originally was designed as a little in-ho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rticles from newsgroups into GT.  Some peopl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o it was released.  As time progressed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were added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will import and export news, and will import e-mai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MAIL module (part of the WAFTOGT package)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as the name suggests.  EXPMAIL requires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days, the name WAFTOGT doesn't fully describ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the reason for a rewrite that'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dd speed and functionality that's current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WAFT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an't go into all the details involv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affle and getting onto the net.  I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peration of Waffle firs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few local newsgroups to see how things ru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ut getting a UUCP feed from some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eel that you understand the basic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 is getting to you from 'out there',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.  The time you invest in this process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less and less of Waffle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ail and news operation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it at all.  Keep informed on the latest WAFT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y subscribing to E02/761 on the G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file called WAFTOGT.CNF in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for this program to be a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ed WTGSETUP should make this job a sn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on what each line mean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text file editor such as Qedit to mod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may be helpful while configur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--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main directory that holds all the subdirecto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ewsgroups.  This should be identical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ound in your \WAFFLE\SYSTEM\USE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ombined with the newsgroup name to determin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ample: if BP is set to "G:\NEWS", and the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'comp.dcom.telecom', the resulting path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:\NEWS\COMP\DCOM\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-- GT versio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alid numbers are 15 through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setting of 15 tells WAFTOGT to use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ettings 16 though 18 tell it to use .M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re is no difference in operation for GT 16, 17, and 18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setting of 19 means to use .MES and the new _US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--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main directory that holds all the sub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ngs come in and go out to/from other system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hen importing e-mail, and in the futur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-- Filename with headers to strip from incom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 this to take out annoying thing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- E-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coming e-mail written here, outgoing e-mail rea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 --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y e-mail that has been imported, and has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ia netmail with the aliasing feature will l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 -- E-mail ali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points to a file with user id's and full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ail arrives for user id listed, it will be 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full name listed for that entry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essages re-sent via netmail for gatew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 -- Lo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formation on what WAFTOGT has done will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file given here.  This is in the same format G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s for logging, and therefore can be set to your G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without looking too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-- Number of lines to keep in imported articles befor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to multiple messages.  Very useful if you have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WK readers that can't handle ver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AFTOGT will add a part number identifier such as (p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ubsequent messages on the GT side to identify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f a spl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 -- Kill E-mail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eletes the actual file with the e-mail in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uxqt doesn't have a chance to process it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unless you have a special setup, or you will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eople out there by bouncing mail that was indeed deliver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-- Boun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set, this will override the KE setting above i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essage is sent to an unknown user.  This will le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know that the recipient does no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gistered users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-- Automatic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set, this will automatically perform the 'RESETHI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n any newsgroups that are missing the pointer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ve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gistered users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(GT -&gt; Waf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 -- Address lin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gets tacked on to the user's name for outg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had this set to "@joesbbs.com", an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ohn Doe would look like this in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rom: John.Doe@joesbbs.com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e careful when configuring this, or your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ble to receive e-mail from other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--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for creating the path name for outgo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o not put full domain names in here, sinc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sult in dupes for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y uucp name is 'cmptech', so I set this field to cmp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 example Path line for a system called 'joesbbs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ath: joesbbs!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-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is similar to, but not identical to your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in EXPMAIL to generate the "Received: by"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or the From address of the user sending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ohn Doe of joesbbs.com would most likely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"joesbbs.com".  This will usually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AP field above, but without the leading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QUIRED for operation of EX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-- Waffle's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path of your Waffle executables, such as RMAIL,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d othe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QUIRED for operation of EX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 --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in creating the date header.  I recomm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ple, such as the three letter identific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ime zone.  More creative people may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"GMT-xx" or "GMT+xx" where xx is your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e careful how fancy you make this, since uun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known to bounce back articles for non-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lso, using funky nonstandard timezones ma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ff other WAFTOGT's out there, and they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p the wrong date.  I use MDT or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-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in creating the "organization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ually a description of your site, but it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ine is "Computech BBS at +1 719 260 6279 - Colorado Springs, 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inform other netters abou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lso a nice place for plugs for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fields listed in the WTG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apply to registration information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to put in those fields comes in the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figured, WAFTOGT requires some pointers to b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sgroup.  Simply run WAFTOGT and i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(it will involve the use of RESETLO and RESE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you may want to se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 Add' feature.  When enabled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ETHI for you and save you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FTOGT is satisfied that all your pointers exi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it to bridge the messag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        = just displa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 &lt;site&gt; = Import e-mail from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HI &lt;num&gt; = reset group &lt;num&gt; to highe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LO &lt;num&gt; = reset group &lt;num&gt; to lowes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ort mail from Waffle to GT, you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AILIN' commandline parameter.  The oper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leting a call to a sample system 'elv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simply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MAILIN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nfigured the spoo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directories properly, the program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directory, and wr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liasing              * REGISTERED USERS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can redirect incoming e-mail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and even by sending it via netmail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to provide gateway services, o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e-mail out of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if you went by 'elvis' bac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, and now want your mail to arrive in G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l name, whether it was sent to elvi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fire up your favori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the following information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is,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il arriving for 'elvis' will now be r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Elvis Presley' before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elvis had an account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uses some other GT board and you want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re.  Elvis now uses 456/789, so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follow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is,Elvis Presley @ 456/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entry, WAFTOGT will place mail for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ed netmail area and make sure i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456/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to work, the 'EA=' and 'NM=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in your WAFTOG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mail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referring to 'EXPMAIL'.  That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nds e-mail, and requires registr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write in Turbo Pascal that will hand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tossing to Waffle format, then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DIRECT IMPORT from .D to .MES/.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ing worked on, and is even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est system 'rktoy'.  The program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 of uuxqt works well, and the next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ing something to export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tuned to E02/761 for the lates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eation of WAFTO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get i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ole business of gating things a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y.  If you need to get in touch with 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ction in the docs. 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check before call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s the WAFFLE environment strin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s the WAFTOGT.CNF file in GTPATH or the LAN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heck your systems file (used by Waffle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system names a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.  Most systems should be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ase is wrong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get any e-mail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ave you properly set the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WAFTOGT.CNF file?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 backslash (\) on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re your columns align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TOGT.CNF file?  The newsgroup nam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1st column, and the GT path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t the 4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should no longer be an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ent of WTG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s your GT version set properly?  Vali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T version field are 15 through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s WAFTOGT dying on a certain article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error message carefull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send fatal errors to the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at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Are messages not making it from GT to Waff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WAFTOGT must be able to fi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th, and RNEWS mus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 of other programs (UU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an't export e-mail?  You must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work, and there are also seve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FTOGT.CNF file tha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.  Also, make sure that EXPMAIL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AIL.EXE or your mail will g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a problem with the actu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and the remote system, tr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s for UUCICO and see if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See the NETWORK.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AFFLE\DOCS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it useful, please register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(about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llows me to pay for things like m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lorado Supernet.  Without that, there'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WAFTOGT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- Copyright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 - Copyright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 COMPUTECH BBS - +1 719 260 627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AX .............................. +1 719 260 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 Russell.Kroll@c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case nothing else works) 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