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ructions on using TWTERM's script language for creat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 before I show you whats available in this script language,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ittle lesson on how to write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cro can send keypresses to the modem. By using a macro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punch the keys in. Thus a macro can do things in TW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doing by pushing keys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s an example... You want to create a capture file that lis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ssets in a game. The first thing you need to do i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ssets to the screen so they can be saved in the cap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assets consist of.. fighters, planets, ships, mines. So what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 commands for displaying those? Hitting "T" then "L" lists your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, "C" then "Y" lists your personal planets. Hitting "G"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ghter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, you'll be having to press a lot of keystroke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assets. Instead you could push just one key and let a macr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 for you. To code the above example, you would have the macr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trokes for you. To do this you use the SE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let's display your Personal planets. If you're at TW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hen you'll need to enter the computer by pressing "C". Th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s by sending "Y".  So you need to send "C" then "Y". Woul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"Q" also which will return you to TW's main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at you have determined to send "C", "Y", "Q", you need to kn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them. Thus you must tell TWTERM the next prompt to look for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nd the next keystroke. In our example, you want to start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W's Main prompt then go to the computer prompt by sending "C". S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"C" you must look for the computer prompt. TWTERM by defaul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rompt stored in a variable (that way you dont have to rememb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). The prompt for this is stored in variable %9 (more on variables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want to send "C" then look for Computer prompt. to co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type (commands must be enclosed within {} brackets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end C}{%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sending "C" and reaching the Computer prompt, your macro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re is another keystroke. If so it continues.. if not,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basically all there is to macros. But to finish our example.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code needed to display your Personal plane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send C}{%9}{send Y}{%9}{send Q}{%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0 is the variable that contains the Main prompt. So you send "C"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uter prompt. Send Y, look for Computer prompt. Send Q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en you return to the Main TW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, huh?  Now you can finish the rest of the macro yourself. Have 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!!!!!!!  ABORT MACRO  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going to be times you miscode a macro. Or perhaps lin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in and interrupted the macro. Maybe you started the macro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place in your game. In any case, if you find yourself stuc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, use the &lt;ESC&gt; key to get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will you know when you are stuck? The screen will sit t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d where it should. The keyboard won't respond to your keyp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&lt;ESC&gt; anytime you're stuck or just want to end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times hitting &lt; ESC &gt; won't work the first time. Just keep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until you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3 variables numbered %0 thru %34 that are available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variables for storing of data. Useful when using loop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ime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variables are used for special purposes. Howev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ccess them and even overwrite them. Here is the complet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1 - %8     Available for your use when writing your own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0     Contains TW's Main prompt. Use this variable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have returned to TW's mai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9     Contains TW's Computer prompt. Use this to find 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reached/returned to the Compute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-%13     Used by the Built-In macros when being executed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for your macros, but when a Built-In macro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will erase anything you have stor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14     Password for the Underground stored here. When you run TWTE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K/UNLOCK UNDERGROUND macro, TWTERM saves the pass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variable. Should you wish to return to the Under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do so easily with your own script macro: {SEND %14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need to run the LOCK/UNLOCK macro again (saves cred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15     Current path is stor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16     Contains location of Stardock if found in .DAT file. 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in a macro to take you to Stard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17     Used for storing offer when price haggling via the HAGG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18     Contains the current sector you are in. Can cop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is variable to another variable. Example: {%1 = %1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whenever you want to go back to the sector you started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just send variable 1. Example {SEND %1;}{%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19     Contains the current sectors Class Type if a por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t, contains Class Type of last port vis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20     Contains ships password. Use this variable in a macr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need to send a password for one of your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{SEND %2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21     Used by built-in macros to determine whether your 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ipped with a Trans-Warp Drive. The colonize macr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22     Used by the planet macros to determine/handle th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encounter when trying to land on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23     When writing macros for shooting Disruptors,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asks if you want to fire one chang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fferent versions of TW. Thus if you play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version, you may want to use this variab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macro is compatible with all versions of TW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{send w}{%2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24     Port prompt (first prompt you get after "P"ort).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ing macros for trading, since this prompt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ween the MajorBBS version of TW and the dor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variable and your macro will work in both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{send p}{%2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25     The prompt stored here is the one you get when leaving/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nists from your planet. The one that asks, which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ake/leave. Useful when writing macros for coloniz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the prompt stored here changes between the door TW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MajorBBS version. Use this variable and you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work in both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{send s}{net?}{send n}{[L]}{send L}{%2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26     The prompt stored here is the one you get when stealing a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a port. The prompt is the one that asks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t you wish to steal. Useful when writing macr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ealing since the prompt stored here changes between TW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MajorBBS version of 2.0. Use this variabl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ro will work in both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{send s}{%26}{send 3}{]}{send %1;}{%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27     This prompt appears when taking a product off of your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you get the "Take or Leave" prompt.. you specify 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.. then you get this prompt. Use this variable so you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compatible with all version of TW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{send t}{net?}{send n}{[T]}{send t}{%2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28     This is the prompt that appears when handling 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es. It is the one that asks you to select Armid or Limp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e. It changes between the different versions of TW 2.0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to keep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{send K}{%28}{send 1}{%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%29     The sector number of the last port where you robbed/sto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r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30-%33    Trade Percentages used by TWTERM. Not wise to mess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if you must use a macro for changing these values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ly need to because you can do it from the F8 men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TERM)  then here isa breif rundow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30 = How much HIGHER your initial offer is compared t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31 = How much LOWER your initial offer is compared t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32 = How much HIGHER/LOWER to increment your counter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case the port didn't take your initial o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33 = This is the percentage amount a port needs on h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earn a "*" in the Best Port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WTERM encounters some of these variables in your macro, it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 macro contains anything (applies only to variables %1-%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lank, you will be prompted for input, if the variab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, it will use that instead of prompting for input. (See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n how to manipulate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prompts that have changed in the Do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 2.0 and the MBBS version of TW 2.0. If you find your macro work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but not the other, try using a variable instead in your macro.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prompt strings and change it to the apprpriat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    Prompt String          Where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     Door       MBBS         this promp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23       one ?       one?        When Launching Disru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24       T] ?        T]?         When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25       tion?       duct?       When Leaving/Taking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26       uit) ?      uit)?       When Stealing product fr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27       nt ?        nt?         When Taking product off of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28       impet?      t ? :       When choosing m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not playing in the different formats of TW then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ry about thes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perform mathmatical or logical operations o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Use to put a numeric value or text string in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o transfer the contents of one variabl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{Variable = Number/TextString/Vari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Multiplies a variable by a number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{Variable * Num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  Divides a variable by a number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{Variable / Num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s to a variable a number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{Variable + Num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Subtracts from a variable a number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{Variable - Num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{%10 = 889}               Puts "889" into variabl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%4 = Hello Commander}    Puts "Hello Commander" in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%3 * 2}                  Multiplies variable 3 by tw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ores the answer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ari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%3 = %18}                Puts contents of variable 18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ariabl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re used to branch back to a previous part of your macro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tremely helpful when coding a loop for your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can be any string of text you want, as long as you add a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ning of your labels name. The following are all valid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:again}  or  {:Do Again}  or {: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your label must be enclosed within a set of "{}"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upper or lowercase characters. You can have as many labe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in your macro as long as each label has it's own uniqu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All commands must be enclosed within the {}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{Comma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Commands must be entered with no spaces between th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{Command}{Command}    This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Command} {Command}   This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Commands can be entered in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    Makes a Beep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 {BEE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BUST     If you have coded a macro that does a rob or steal loo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want to use this command to check if you were b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o the macro will end, if not it will continue with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 {CHKBU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 {:lo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your rob/steal code goes 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hkbu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goto lo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    Branches to another part of your macro. Excellent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s in your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 {GOTO Label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 Labe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LabelName is the name of the label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cro to branch to. The macro then execute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s following tha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:  LabelName MUST NOT be preceded with a ":". Onl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bel. Also, LabelName is not case sensitive. Captalization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as long as the name is spel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 {:loop}{beep}{goto lo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:again}{set}{goto AG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end d}{%0}{:HERE}{SEND D}{%0}{GOTO he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bove are all 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GGLE     Calculates best price to offer when trading, then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mount in variable %17. Also turns on "Haggle M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 {HAGGLE -}{EndWhere} or {HAGGLE +}{EndWhe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  - or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-" tells the macro you want to buy. Thus your off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culated less then what the port is o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+" tells the macro you are selling. Thus your off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culated more then what the port is willing to p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tells TW where to end this command. Enter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ast few letters of the next prompt. Usually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mpt will be TW's main prompt (if you are done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), or another trade prompt askinf if you want to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buy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{haggle +}{%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bove macro works at a CLASS 8 port and provide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1 type of product on your ship. After you 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 you want to trade, the port will make you an o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 the above macro. It will findout what that offer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 your offer, then send it back to TW. The mac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ggle until your offer is accepted, then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 prompt (%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   Sends the TW command you want to execute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 {SEND CharacterToSend}{EndWhe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  CharacterTo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he TW command to execute, or user variab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cuted. If you want a carriage return added put a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tells TW where to end this command. Enter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ast few letters of the next expecte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{send 4;}{%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like other commands in TW, when you move sector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press &lt;ENTER&gt; to execute the command. By adding ";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of string to execute, you send an &lt;ENTER&gt; key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example sends to TW a "4" and an "ENTER" key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ling it to move to sector 4. The {%0} say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back to TWTERM when the Main Menu pro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{SEND %1}{%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 you are sending whatever you have stored in variabl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have stored nothing there,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a string of text for execution and storage. Mos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wanting to run the same macro over and over, thu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have to enter the data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     {Send c}{p)?}{send n}{p)?}{SEND Q}{p) 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acro is started from the main prompt. The fir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brackets tells TWTERM to send the "C" command (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), the second set of brackets tell it to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gets to the computers prompt "p)?". This promp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s also stored in variable %9. So this command is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id: {Send c}{%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it gets to the computer prompt it start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(set of brackets). The next one says to send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will toggle the color, and wait again until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 to the computer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hird SEND command sends "Q" telling TW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 and return to the main menu.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you see "p) ?" (the last 4 letters of TW's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), which tells it to wait until it gets back to T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 menu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macro, you can now turn on/off the color in 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at the main prompt instead of just a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acro works with TW 1.03 versions, not 2.0.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. You'll need to modify it for 2.0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 Clears Us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 {SET} or {SE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one of the 23 valid variables from %0 thru %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T without a variable, initilizes variables %0 and %9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efault values. %1-%8 and %10-%13 are st to null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ng a variable clears only that variable. All variables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   {set %8}       clears variabl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set}          clears all variables between 0-13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0 and %9 to their original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some of the macro error messages you may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corr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ccurs when you have issued a command that TWTERM doesn't recogn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haps you have spelled it incorrectly, or used the wron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rong Syntax For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label does not have a ":" at the beginning of it, or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orgot to enclose it within the "{}"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abel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issued a GOTO command and the label you specified canno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acro. Make sure your GOTO statement doesn't have a ":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of the label name. Also check to see if the label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ed the same as the one you are using in your G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