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INST.DOC  -  Documentation for use of PCINST.EXE          Oct.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as downloaded from the DATASTORM TECHNOLOGIE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, whose phone number is (314) 875-0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 xml:space="preserve">DATASTORM TECHNOLOGIES Technical Support BBS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DATASTORM TECHNOLOGIES, INC.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lected to download the file PCINST.EXE, which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COMM PLUS 2.01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is fil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copy of PCINSTAL.EXE located in your PCPLUS directo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lder than 06-24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received an error message regarding setting the baud r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ttempted installing a new modem in PROCOMM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ile, place it in your PCPLUS directory and ru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old PCINSTA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   The current modem data file for PROCOMM PLUS 2.0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as MODEMS.EXE, which has also been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RS BB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Name: PC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: 64,98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to: PC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: 124,85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 xml:space="preserve">E N D           �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