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te (Personal)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QuickBasic /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LCL4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g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ce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  205|881|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+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Introduction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User Support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ASP Ombudsman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3 A Typical Application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4 Installation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Library Organization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Initialization &amp; Termination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 Modem Control &amp; Status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3 Serial I/O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4 Error Detection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5 General Support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Talking to Your Modem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 ModemEcho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 ModemSendTo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 ModemWaitFor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4 ModemQuiet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5 ModemCmdState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6 ModemHangup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Problems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Serial Communications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 Standard Port Addresses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Example Programs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 MINIMAL.BAS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 SIMPLE.BAS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 LOGIN.BAS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Legal Issues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1 Registration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 Upgrading to PCL4B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3 License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4 Warranty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 Summary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1 Revision History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2 Function Summary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3 Error Code Summary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 Other MarshallSoft Computing products for Basic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 The Personal Communications Library for Basic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CONTENTS continued next pag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O N T E N T 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pter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Function Reference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Baud.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BrkKey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BrkSig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CrtWrite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CTS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DCD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Delay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Done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DSR.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DTR.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Error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Getc.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GetDiv.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Info...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KeyPress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KeyRead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Line..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LoopBack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Modem.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Parms.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Putc....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ead....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eset.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I....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TS.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xBuf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xFlush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RxQue..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Timer.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oUnGetc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Lite  (Personal)  Communications  Library  for  Basic  (LCL4B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ynchronous  communications  library  for  software  developers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Quick Basic or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30 communications &amp;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terrupt driven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COM1 through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djustabl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llows 2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should you buy LCL4B?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 -  LCL4B is complete since it provides absolut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rial ports (including the high performance INS165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CT  -  LCL4B is very compact at less than 6 KB.  You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esn't carry a lot of ex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  -  LCL4B is fast.  It will run at 115200 baud on all 80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  - If  you  get  stuck,   you will talk to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ote the code, not a person hired to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  -  A user support BBS is available (2400 to 9600 baud, N8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to provide immediate suppor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LETTER  -  One year  subscription  to  the  MSC  newsletter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unications problems and solutions (published quart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CE  -  You get LCL4B for a very reasonable pr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S  -  Once  you  purchase LCL4B, you can always update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nt version for a very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 -  LCL4B  is  call  for call compatible with the MS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PCL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ABLE  -  You can upgrade from the lite product LCL4B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PCL4B for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need more than 4 ports, wish to be able to configure UART address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Qs,  need  DigiBoard  or BOCA board support, need hardware flow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the 16550 UART, then you should register the  standard 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sonal  Communications Library for BASIC (PCL4B) rather than th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LCL4B). You can also register  the  lite  product  and  then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 to the standard product. Refer to sections 7.1 &amp; 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r  goal is to provide a robust serial communications library th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r customers can depen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ant you to be successful in developing your applications using LCL4B!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 on our customers to let us know what they need  in 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.   This  means we are committed to providing the be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that we can. If you have any suggestions or comments, please let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 having  a problem using LCL4B, call us at 205-881-4630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30 PM and 9:30 PM CST Monday through  Friday.  ,or  FAX  us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phone  number  at any time (24 hours).  You can also call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eave a message, and call back later for a reply.  However, we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 questions  with  respect to using the LCL4B library.  We can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rogram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call our User Support BBS (2400 to 96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, 1 stop bit) at 205-880-9748 and leave a message  (address  i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).  We will usually have a reply 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BS  is  available  24  hours  per  day  except  at  2  PM  Sun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ace. All files are in standard ZIP format. The BB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shareware version of all MarshallSoft products  as  well  as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.ZIP  ++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S.ZIP  ++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rshallSoft  Computing,  Inc.   newsletter  "Comm  Talk"  is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rterly.  It discusses various communications problems and sol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L4B  as  well  as related information. Registered users receive a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imentary subscription  when  first  registering  and  for  each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course,  you can always write to us. You should receive a repl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 or so. Please don't mail hardware without first talking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 Computing,  Inc.  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essionals (ASP).  ASP wants to make sure that  the  shareware 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s  for  you.   If 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n ASP member by contacting the member directly, ASP  may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 The  ASP 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 member, but does not provide technical support  for  members'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 write  to  the  ASP  Ombudsman  at 545 Grover Road, Muskegon,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9442-9427, Fax 616-788-2765, or send a CompuServe  message  via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A Typ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ollowing code is the complete MINIMAL.BAS program. It talks on COM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 baud. The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MINIMAL.BAS:  Talk on COM1 @ 2400 bau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$INCLUDE: 'LCL4B.INC'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DECLARE FUNCTION Buf256Seg CDECL(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'Reset port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RxBuf(COM1, Buf256Seg(), Size256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Reset(COM1, Baud2400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DO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ything incoming ?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CODE = SioGetc(COM1, 1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F CODE &gt; -1 THEN CODE = SioCrtWrite(COD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'Anything to send ?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IF SioKeyPress() &lt;&gt; 0 THE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ANYKEY = SioKeyRead(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'Exit if user types Escape (ESC=27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IF ANYKEY = 27 THEN EXIT D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CODE = SioPutc(COM1,ANYKEY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END IF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LOOP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CODE = SioDone(COM1)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END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bove code can be compiled by using either the command line compi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MAL_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by  using  the  source file MINIMAL.BAS (for Quick Basic) or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MINIMAL.MAK (for Visual Basic) from within the integrated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start by loading the LCL4B quick libra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B /LLCL4B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Quick Basic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BDOS /LLCL4B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Before installation of LCL4B, your Quick Basic or Visual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already be installed on your system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Make a backup  copy  of  your  distribution  disk.   Put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 Create a work directory on your work disk (normally your harddisk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to create a work directory named LCL4B, we first log onto th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LCL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 Copy  all  the  files from your backup copy of the distribu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work directory.  For example, to copy from the A: drive  to  you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LCL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 Compile  MINIMAL.BAS  using  either the command line compil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_, or compile it within the integrated environment. Be sure  to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uick library LCL4B.QLB when the integrated environment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B /LLCL4B.QLB     for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BDOS /LLCL4B.QLB 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compiling MINIMAL.BAS, compile SIMPLE.BAS and LOGIN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 The  recommended  way  to  test  MINIMAL and SIMPLE is to run it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connected by a  null  modem  cable.   Whatever  is  typed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 should be displayed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don't  have two computers, you can use MINIMAL or SIMPLE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.  Sending an "AT" to the modem should result  in  an  "OK"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 back.   In  order  to  talk  to  a  modem,  you  may  need 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string to your modem  with  ModemSendTo  (see  section  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your modem manual for the appropriate initi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est LOGIN you will need a modem. See the writeup on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Library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CL4B  library is organized into five categories of function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tion 10 of this manual for details on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Initialization &amp;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six  functions  in  the initialization and termination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ether,  SioParms,  SioRxBuf,  and   SioReset   initialize   your 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 system.   Your  application  must call SioParms and SioR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calling SioReset, and SioReset must be called before any  serial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initialization, SioParms and SioBaud can be called agai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 parameters without resetting the serial port. SioFl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to enable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exiting from your application, SioDone must  be  called.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SioDone can crash your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xBuf   ++ Sets up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Parms   ++ Sets parity, stop bits, and w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eset   ++ Initialize a serial por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one    ++ Terminates further seri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Baud    ++ Sets the baud rate of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Modem Control &amp;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nine  functions  in  the modem control and status categ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 your application with complete control over the status  a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s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two modem control bits, "Data Terminal Ready" (DTR) and "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nd" (RTS). These bits can be  read,  set,  or  cleared  by  SioDT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four  modem status bits, "Data Set Ready" (DSR), "Clear To 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TS), "Ring Indicator" (RI), and "Data Carrier Detect" (DCD). SioMode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 any  of  the modem status bits.  SioDSR, SioCTS, SioRI, and SioDC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read their respective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functions, SioRead and  SioGetDiv,  that  can  read  all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 to  the  chapter entitled "RS232 Signals" for a discussion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rol and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TR    - Set, clear, or read the Data Terminal Ready (DTR)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TS    | Sets, clears, or reads the Request to Send (RTS)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Modem  | Reads the modem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SR    | Reads the Data Set Ready (DSR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CTS    | Reads the Clear to Send (CTS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DCD    | Reads the Data Carrier Detect (DCD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I     | Reads the Ring Indicator (RI) 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ead   | Reads the contents of 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GetDiv - Reads the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six  library  functions  in the serial I/O category.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unctions give the programmer complete control over serial I/O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functions such as protocols and  smart  modem  communicatio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ly  implemented  in  terms  of these functions. Refe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Getc and SioPutc perform all the actual serial I/O.   SioUnGetc  "un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last  serial  byte  read.  SioRxFlush  clears  the  receive que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Flush clears the transmit queue. SioLine can be used to test  for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.   SioRxQue  returns  the  number of bytes in the receive que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TxQue returns the number of bytes in the transmi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Getc    ++ Reads the next character from 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Putc    ++ Transmit a character over a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UnGetc  ++ "Un-gets" (puts back) a 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xFlush ++ Flush (clears) th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RxQue   ++ Returns the number of characters in the RX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Line    ++ Reads the line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functions in the error detection category. They are 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detecting  or reporting communications errors.  Use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make your application significantly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BrkSig can read or modify  the  UART  break  bit.   This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ling   the   remote  system  that  a  fatal  condition  has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LoopBack can be used  to  test  the  integrity  of  your  UART.  S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 a  error  message  corresponding  to an error code retur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L4B function (every LCL4B function returns a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BrkSig   ++ Asserts, cancels, or detects the RS232 BREAK 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Error    ++ Displays  error  in 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Gen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e function in the general support category. SioInfo 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 number  of  the  library  and  whether  transmitter 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Info      --  Returns  the  library  version (currently 4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Talking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modem  is  used  to  extend  the distance over which you may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a modem, your RS232 cable is limited to a maximum  of 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feet.  But with a modem, you can communicate literally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functions for talking to you modem are included in the  MODEM_I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 The  functions  are  declared  in  the  MODEM_IO.INC 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in BASIC program files which use any of the modem_io func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_IO functions require that your modem use the standard AT command 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program LOGIN.BAS for an example of using MODEM_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Modem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Echo(Port,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Echo functions copies bytes from serial input to  the  displ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cho' timer tics (18.2 tic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ModemSend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SendTo(Port,Pace,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SendTo function sends the  characters  in  the  string  'Text$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output. There is a delay of 'Pace' timer tics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ModemWai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WaitFor(Port,Tics,CaseFlag,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emWaitFor function waits for characters from serial input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ring 'Text$'. A total of 'Tics' timer tics are allowed  before 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and  returning  FALSE.  If  the  'CaseFlag'  is  TRUE,  th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ison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Modem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Quiet(Port,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emQuiet  function  waits  for  continuous quiet of 'Tics' time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returning. Any incoming character is echoed to the  displa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begins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ModemCmd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CmdState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CmdState sets the modem to command state, provided that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 a guard time of 1 second and the standard 3 characters "+-+"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odem manual for information on setting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Modem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 FUNCTION ModemHangup(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odemHangup command hangs up the modem by first calling ModemCm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sending the string "ATH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annot get your application to run properly, first  compile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erminal  emulator  program  SIMPLE provided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SIMPLE by connecting two computers  with  a  null  modem  cable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ing  a Hayes AT command set compatible modem. You may need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string to your modem. Refer to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application does not run but SIMPLE runs correctly,  the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 likely  made  a programming mistake in your application.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cannot debug your  application,  especially  over  the 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 consider each of the following when searching for an err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Have you included the file LCL4B.INC in your applicat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re you using COM1 to COM4 with the standard port addresses  and  IRQs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next section for a discussion of standar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Have you selected too high a baud rate? You should be  able  to  run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00 to 38400 baud on just about anything, and 115200 baud on 386s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Did SioReset return a zero value ?  If not, then you must call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 Did  you  send the proper initialization string to your modem?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manual for the correct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Did you set DTR and RTS? Most all modems require that DTR  be  se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also require that RTS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 Do  you  have more than one COM1 port?  For example, if you have a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 on your motherboard, you cannot add another COM1 port  or  modem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uses COM1 without first disabling the COM1 on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  Is  your  modem using hardware flow control? The LCL4B libra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low control. If you need hardware flow control, upgrade to PCL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Did you start the integrated environment with the LCL4B quick library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, you will get a "Subprogram not defined" error  message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 Visual  Basic with "VBDOS /LLCL4B.QLB". Also, don't forge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$ string when running SIMPLE o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recommend the following steps if you believe that you have  discov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Create the smallest, simpliest test program  possible  that  demon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Document  your  exact  machine  configuration  and  what erro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demon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Upload the example source to our user support BBS or mail us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problem can be solved with an easy work-around, we will pu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-around.  If the problem requires a modification to the librar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the change and make the modified library  available  to  our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te (Personal) Communications Library  (LCL4B)  supports  COM1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4.  The  standard  IBM  PC/XT/AT  configuration  values  supported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    Reg Base  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1        3F8H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2        2F8H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3        3E8H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4        2E8H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L4B assumes the above values. The Lite (Personal)  Communication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 use two standard ports simultaneously: COM1 &amp; COM2, COM1 &amp; COM4, COM2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3 ,or COM3 &amp;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te version of the Personal Communications Library will suffice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e  range of serial communications projects. If you want to use mor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on-standard UART addresses  or  non-standard  IRQs,  you 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  to  the  standard product PCL4B. Refer to section 7.2 "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L4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stalling new  communications  cards,  the  following  guide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)  Be  sure to read the documentation for the hardware you a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 special attention to UART base addresses and IRQ lines, particular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ing to set up a non-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)  If  you  have  a  choice in base addresses and IRQ lines, alway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values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) The first port should be COM1, the second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) Be carefull not to configure two ports for the  same  address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er to do than you may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5)  Choose  an  external  modem over an internal one.  It i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 problems with an external modem than an in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)  Always  test your port as soon as it is installed. Try sever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use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three  example  programs  MINIMAL, SIMPLE, and LOGIN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.  It is recommended that they be compiled, linked,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test of the softwa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MINIMAL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  is about the smallest possible terminal program. MINIMAL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ial port and writes to the display and reads from  the  keybo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to the serial port. The complete source code in listed in sect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SIMPL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is a simple terminal emulator, with a few more features than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lk to COM1 at 9600 bau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E 1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E  is  a  good starting place for an application that talks to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ice other than a modem (use LOGIN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best  way  to  test  MINIMAL  and SIMPLE is to run them on two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by a null modem cable. Whatever is typed on one  is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ther,  and  vice  versa.   If  you have just one comput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AL or SIMPLE to talk to a modem. Type AT, and you should  receive 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 is  similiar  to  SIMPLE, except that it first initializes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standard AT command set commands, and then dials up  the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ing  support  BBS  (at  205-880-9748) to the point of logg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 The modem initialization string  may  need  to  be  modifi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cular modem. To run LOGIN on COM2 at 2400 bau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IN 2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register the LCL4B library, please send $39 plus $3  S&amp;H 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pies are available: $30 for 3 to 9, $25 for 10 to 19, and $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or  more.  A site license is also available for $395 (includes 5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documentation). We pay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ccept American Express (account number, expiration date, exact  nam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ard, and complete AmEx billing address required), checks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n  on  a  US  bank, purchase orders (POs) from recognized US sch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ies listed in Dun &amp; Bradstreet, and  COD  (street  address  and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required)  within  the  USA  (plus a $3 COD charge). 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.DOC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 can  also  order LCL4B from The Public Software Library (PSL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, Visa, AmEx, or Discover card by  calling  800-242-4PSL  (from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13-524-6394)  or  by  FAX  at 713-524-6398 or by CompuServe at [71355,47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NUMBERS ARE FOR ORDERING ONLY. The product number for LCL4B is 114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wish to update from an older version of LCL4B, send $15 plus $3 S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$6 outside of North  America).   Updates  must  be  ordered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Libs w/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Laser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Telephone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file INVOICE.DOC if an invoice is needed. The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the latest version of LCL4B shipped by two day priority mail (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rmail overseas).  A 5.25" diskette is provided unless a 3.5"  disket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2 Upgrading to PCL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upgrade from LPL4B to PCL4B for $39 plus $3 S&amp;H ($6 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will  get  you  hardware  (RTS-CTS)  flow control, 16550 UART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 PC/4 &amp; PC/8 support, BOCA board BB1004, BB1008, &amp; BB2016 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&amp; YMODEM code, and source cod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3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 Computing,  Inc. grants the registered user of LCL4B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one copy of the LCL4B library (in object form) on a  sing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development  of  any software product (other than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CL4B).  The user may not use the library on more than one comput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time.   The  source code for the library (LCL4B.ASM)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 and may not be released in whole or in part.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using LCL4B may be distributed without any roy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4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 DISCLAIMS  ALL  WARRANTIES  RELATING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,  WHETHER  EXPRESSED  OR 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ED WARRANTIES OF MERCHANTABILITY AND FITNESS FOR A PARTICULAR 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ALL 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 NOR ANYONE ELSE WHO HAS BEEN  INVOLV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ON,  PRODUCTION, 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RECT, 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BILITY  TO  USE  SUCH  SOFTWARE EVEN IF MARSHALLSOFT COMPUTING, INC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ADVISED OF THE POSSIBILITY OF SUCH DAMAGES OR CLAIMS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SHALLSOFT COMPUTING, INC.'S LIABILITY FOR ANY SUCH  DAMAGES  EVER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ICE 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AIM. 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tates do not allow  the  exclusion  of  the  limit  of 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quential  or 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greement shall be governed by the laws of the  State  of  Alabam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ll  inure  to  the  benefit  of  Marshallsoft  Computing,  Inc.  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ors, administrators, heirs and  assigns.  Any  action  or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ught  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reement shall be brought only in a STATE or  FEDERAL  COURT  of 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risdiction  located in Madison County, Alabama.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0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.2 -- 1 August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initial  release  of LCL4B uses version 4.2.0 of the assembl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library, which is part of PCL4C (C/C++) and  PCL4P  (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2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unction    |   Arg1   |   Arg2   |   Arg3   |   Arg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Baud 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BrkKey 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BrkSig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CTS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DCD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Delay    | Tics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Done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DSR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DTR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Error    | Code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Getc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GetDiv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Info     | Cmd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KeyPress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KeyRead  |     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LoopBack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Modem    | Port     | Mask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Parms    | Port     | Parity   | StopBits |WordLeng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Ports    | NbrPorts | FirstDBP |StatusReg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Putc  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ead     | Port     | Register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eset    | Port     | BaudCode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I   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TS      | Port     | Cmd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xBuf    | Port     | BufSeg   | SizeCode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xFlush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xQue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Timer    | Port     |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UnGetc   | Port     | Ch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+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Error Cod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de |  Descrip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0  |  No error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1  |  Timeout waiting for I/O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2  |  Port not enabled. Call SioReset firs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3  |  No buffer available. Call SioRxBuf first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4  |  No such port. Expect 0 to MaxPort. (COM1 = 0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5  |  Expected 'S', 'C', or 'R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6  |  Expected 'A', 'C', or 'D' as 2nd argum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7  |  Bad parity code specified. Expected 0 to 7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|8  |  Bad stop bits code specified. Expected 0 or 1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-9  |  Bad wordlength code specified. Expect 0 to MaxPor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10  |  Bad buffer size code specified. Expected 0 to 11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1  |  Bad baud rate code. Expected 0 to 9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3  |  UART undefined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4  |  Missing or bad UART. (no UART hardware ?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5  |  Port already enabl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16  |  Interrupt already in use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+----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 The Personal Communications Library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ersonal  Communications  Library  for the Basic (PCL4B) is a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ynchronous  communications  library  designed  for  experienced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rs programming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 Quick  Basic  and Visual Basic are supported.  An IBM PC/XT/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is required. 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38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Use any UART address with any of IRQ2 to IRQ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Digiboard PC/4 and PC/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the BOCA BB1004, BB1008, and BB2016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Interrupt driven transmitter (optionally) &amp;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upports COM1 through COM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18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llows 4 ports (16 with multiport boards)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SCRIPT compiler &amp;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ersonal Communications Library for Basic (PCL4B) is available  for  $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 $3  S&amp;H  ($6  S&amp;H overseas). LCL4B can be upgraded to  PCL4B  for 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$3 S&amp;H (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0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mainder  of  this manual is a detailed function referenc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library function returns a value. Negative values  are  always 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s  can  be  printed  by  calling  SioError  with  the error cod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 of  these  function are used in the three example program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Baud   |  Sets the baud rate of the selected por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aud(Port,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Port selected (COM1 -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BaudCode: Bau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Baud  function sets the baud rate without re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. It is used to change the baud rate after calling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   Rate    Name             Code   Rat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    300    Baud300            5    9600   Baud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600    Baud600            6   19200   Baud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   1200    Baud1200           7   38400   Baud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   2400    Baud2400           8   57600   Baud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4800    Baud4800           9  115200   Baud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1 : Bad baud rate code. See above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+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BrkKey  |  Return non|zero if the Control|BREAK key was presse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+--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rk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BrkKey function returns a TRUE value (non- zero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-BREAK key was pressed,  else  it  returns  a  zer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BrkKey  as a safety exit from a polling loop.  Don't m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up with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1 : Control-BREAK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Control-BREAK wa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rk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BrkSig  |  Asserts, cancels, or detects BREAK signal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BrkSig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 ASSERT, CANCEL, or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BrkSig function controls the BREAK bit in the li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 The leg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ERT_BREAK ('A') to asser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CEL_BREAK ('C') to cance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CT_BREAK ('D') to detect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ERT_BREAK, CANCEL_BREAK,  and  DETECT_BREAK  are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CL4B.INC. See TERM.BAS for an example of the use of SioBrk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6 : Illegal command. Expected 'A', 'C',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BREAK signal detected (DETEC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r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CrtWrite |  Write character to the screen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CrtWrite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: 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CrtWrite  function  uses  the  BIOS  to  write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to the screen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CrtWrite  calls  the  BIOS  directly without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ing or processing.  It is usually faster than  a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   SioKeyPress and SioKey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CTS    |  Reads the Clear to Send (CTS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CTS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CTS function is used to read  the  Clear  to  Send 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C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hardware flow control.  CTS is dropped by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al the computer not to send data 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u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to the User's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CTS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CT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Flow, SioDSR, SioRI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CD    |  Reads the Data Carrier Detect (DCD) modem staus bit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CD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CD  function is  used to read the Da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CD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CD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CD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SR, SioCTS, SioRI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Delay   |  Delays one or more timer tic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elay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Tics: # Timer tics (18.2 tic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elay function is used to delay one or more timer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each timer tic is approximately 55 milliseconds (18.2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Done   |  Terminates further serial processing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on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Done  function  terminates  further  serial 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Done  MUST  be called before exiting your applica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rupts can be restored to their original state.  Fail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  this  can crash the operating system.  If you forge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Done before exiting, be sure to re-boot your  comput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 call SioDone even if SioReset has not been called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 practice  to  always  call  SioDone  before  exit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 note  that  SioDone  dereferences the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s set up by SioRxQue and SioT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DSR   |  Reads the Data Set Ready (DSR) modem status bit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SR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DSR function is used to read the  Data  Set  Ready 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SR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SR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CTS, SioRI, SioDCD, and Si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DTR   |  Set, clear, or read Data Terminal Ready (DTR) status bi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DTR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 DTR command (SET, CLEAR, 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DTR function controls the Data Terminal Ready  (DTR)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modem control register.  Commands  (defined  in  LCL4B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_LINE ('S')  to set DT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_LINE ('C')  to clear DTR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_LINE ('R')  to read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 all  modem  require that DTR be set, and many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S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: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DTR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DTR is ON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Error  |  Displays error in tex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Error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ode: Error code returned from a LCL4B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Error function displays the error in text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error  code.   During  development  of  a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,  it is a good idea to always test return c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out their descriptions with Sio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Getc  |  Reads the next character from the serial li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Getc(Port,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COM1 to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Tics: Time in tics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Getc function reads a byte from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unction will return immediately if no serial byte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: If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UnGetc and Sio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GetDiv   |  Reads the baud rate divisor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GetDiv(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 The   SioGetDiv function reads the baud rate divisor.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te can then be determined by the divi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ud   Divisor      Baud  Divisor      Baud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    0180        4800   0018       38400   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    0060        9600   000C       57600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0    0030       19200   0006      115200   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maining registers can be read by the Sio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Baud rat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Parms and Sio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Info   |  Returns LCL4B library information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Info(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Command (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Info  function returns an integer code 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ther the library version number. Other information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Version ('V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x byte XY where version is denoted as X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KeyPress | Detects if keyboard has been pressed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KeyPr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KeyPress function uses the BIOS to test the keyboa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key press (including contro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KeyPress  calls  the  BIOS  directly without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ing or processing.  It is usually faster than using t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   SioCrtWrite and SioKey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KeyRead  | Reads the keyboard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    int SioKey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arks  The  SioKeyRead  function  uses  the  BIOS 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.  It will wait until a charact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KeyRead calls the  BIOS  directly  without  any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ing  or processing.  It is usually faster than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   Character typed (including control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    SioCrtWrite and SioKey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Line   |  Reads the line status register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Lin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Line  function  reads  the  line  status 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vidual bit mask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40  = Transmitt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20  = Transmitter buffer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10  = Break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8  = Fram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4  =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2  =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x01  = Data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bove are documented in the file LCL4B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Line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Loopback |  Does a UART loopback test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FUNCTION SioLoopBack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 SioLoopBack  makes use of the built in loopback tes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INS8250 family UART.   Normally  SioLoopBack  will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to be called except if you suspect that your UART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y UARTs must be reset after running a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0 : Loopback test is success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2 : Loopback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Modem  |  Reads the modem status register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Modem(Port,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Mask:   Modem fun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Modem  function  reads  the  modem  register.   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initions for the function ma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Name  Function               Bit  Name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DCD   Data Carrier Detect     3   DeltaDCD  DC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RI    Ring Indicator          2   DeltaRI   RI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DSR   Data Set Ready          1   DeltaDSR  DSR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CTS   Clear To Send           0   DeltaCTS  CT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 4  through  7  represent  the  absolute  state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pective  RS-232  inputs.  Bits 0 through 3 represen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state of their respective RS-232 inputs since la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Modem status (rightmost byte of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SioCTS, SioDCD, SioDSR and Si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Parms   |  Sets parity, stop bits, and word length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    FUNCTION SioParms(Port,ParityCode,StopBitsCode, WordLength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Port selected (COM1 -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arityCode:     parity code [0,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topBitsCode:   stop bits code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WordLengthCode: word length code [0,1,2,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arms function sets  the  parity,  stop  bits,  and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.   If  the  default parity (none), stop bits (1),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 (8) is not  acceptable,  then  they 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SioParms.  SioParms can be called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SioReset. See file LCL4B.INC. (8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lue   Description    LCL4B.IN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ityCode:    *0      no parity      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odd parity     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      even parity    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pBitsCode:  *0      1 stop bit     One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2 stop bits    TwoStop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dLengthCode: 0      5 data bits    WordLengt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6 data bits    WordLengt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     7 data bits    WordLengt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*3      8 data bits    WordLengt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7 : Bad parity code selected. Expecting  0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8 : Bad stop bits code. Expecting 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9 : Bad word length code. Expecting 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Putc   |  Transmit a character over a serial line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Putc(Port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:  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Putc function transmits one character  over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Getc and Sio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Read   |  Reads any UART register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ead(Port,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Reg:  UART register (0 to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eset function directly reads the contents of 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UART  registers.   This  function  is  useful  whe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  programs  and  as  a  method  for  verifying 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.   Refer  to the LCL4B Users Manual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7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ne status register (register 5)  can  also  be  rea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Line while the modem status register (register 6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 with  SioModem.  Refer  to  the  LCL4B User'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ussion of the UAR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Line, SioModem, and SioGet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eset   |  Initialize a serial port for processing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eset(Port,Baud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BaudCode:  baud code or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eset function  initializes  the  selected  serial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Reset should be called after calling SioParm and SioRxBu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 making  any  other  calls  to  LCL4B.  SioRese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ity, stop bits, and  word  length  value  previously  se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Parm  was  called, otherwise the default values (see Sio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all that COM1 and COM3 share the same  interrupt  vec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fore  cannot  operate  simultaneously. Similiarly,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4 cannot operate simultaneously. Any other combin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specifing NORESET (-1) for the baud rate code, the por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 be  reset.   This is used to "take over" a port from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unications program that allows a  "DOS  gateway".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tocols  can  be implemented this way.  See SioBaud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baud rate codes, or see "LCL4B.IN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3 : No buffer available. Call SioRxBuf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1 : Bad baud rate code selected. Expecting 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4 : Bad or missing UART.  You may not have hardw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5 : Port already enabled.  SioReset has already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6 : Interrupt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Baud, SioParms, SioRxBuf, Sio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RI    |  Reads the Ring Indicator (RI) modem status bi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I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I function is used to read the Ring 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I) modem status bit. Also see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RI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RI is set (RING has occu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SR, SioCTS, SioDCD, and Sio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SioRTS   |  Sets, clears, or reads the Request to Send (RTS) lin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TS(Por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COM1 to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md:   RTS command (SET, CLEAR, or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TS function controls the Request to Send (RTS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RTS  line  is  used  by  some  error  correcting 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hardware flow control.  RTS is dropp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ignal the modem not to send data, and is  raised  to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de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  to  the  User's  Manual for a discussion o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s (defined in LCL4B.INC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_LINE ('S')   ++ set RTS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_LINE ('C') ++ clear R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_LINE ('R')  ++ read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: Command is not one of 'S', 'C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: RTS is OFF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0 : RTS is ON  (READ_LIN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Flow and Sio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SioRxBuf  |  Sets up receive buffer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Buf(Port,Buffer,Siz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  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BufSeg:   Receive buffer segm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SizeCode: Buffer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xBuf function passes the segment address and size of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  to  LCL4B.   Recall that LCL4B requires a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each  port  in  simultaneous  operation  since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 is  interrupt  driven.   It  must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ming characters can be received.  SioRxBuf  must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SioReset.  Buffer size codes are listed in "LCL4BC.IN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Code       Buffer Size    LCL4B.IN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           128 bytes        Size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           256 bytes        Size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            512 bytes        Siz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           1024 bytes        Size1024 or Size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          2048 bytes        Size2048 or Size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           4096 bytes        Size4096 or Size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           8192 bytes        Size8192 or Size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          16384 bytes        Size16384 or Size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          32768 bytes        Size32768 or Size3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 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0 : Bad buffer size code. Expecting 0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RxFlush |  Flushes (clears) the receive buffer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Flush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RxFlush  function  will  delete  any  charact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 buffer  for  the  specified port.  After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buffer will be empty.  Call SioRxBuf after  reset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 in order to delete any spuri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x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RxQue   |  Returns the number of bytes in the receive queue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RxQu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RxQue  function  will return the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ceive queue at the time of the call. It  can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lement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 SioRx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SioTimer  |  Returns the number of system clock tics since midnigh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Timer&amp;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 SioTimer  function  will  return the number of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cs since midnight, at 18.2065 tics per second.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usefull for timing various functions. Also see Sio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System clock tic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oUnGetc  |  "Un|gets" the last character read with SioGetc(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+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   FUNCTION SioUnGetc(Port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Port: Port selected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 Ch:   Character to un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   The SioUnGetc function returns  ("pushes")  the  character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o  the serial input buffer.  The character push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xt character returned by SioGetc.  Only one charact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ed back. This function works just like the "ungetc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  -2 : Port not enabled. Call SioRe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: No such port. Expect 0 to Ma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   Sio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L4B Users Manual                                                Page 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