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W O R K B A S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 E N D O R   &amp;   B B S   I N F O R M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Last updated:  August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provides information for Shareware Distributors, Disk Vend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Clubs, Users Groups, BBS Sysops, Information Servi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ltants, Businesses, Organizations and others who wish to dis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ubject softwar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DISTRIBUTION REQUIREMENTS" IN THIS DOCUMENT EXPLAIN HOW THI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DISTRIBUTED, AND WHO MAY DISTRIBUT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BASE: Author: Rosemary West (ASP); Registration $49.00 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: DOS 2.1 or later; 512K RAM; some knowledge of dBas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pper commands recommen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:  4.1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FILENAME:  WORK41A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CLASSIFICATIONS: dBase/Clipper Support, Xbase, Programm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ies, Database, Computer Langu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DESCRIPTION: Xbase developers: WORKBASE provides an inter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for over 340 commands and functions, including some tha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new to you. Create a DBF; append, edit and browse records; restor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ave to MEM files; display memory; display structure, modify structure;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any other commands necessary for development, troubleshoot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. If your applications use dBASE-compatible DBF files, you'll l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handy utility. Unlike other "dot prompt" programs, this one works!</w:t>
      </w:r>
    </w:p>
    <w:p>
      <w:pPr>
        <w:pStyle w:val="PreformattedText"/>
        <w:bidi w:val="0"/>
        <w:spacing w:before="0" w:after="0"/>
        <w:jc w:val="left"/>
        <w:rPr/>
      </w:pPr>
      <w:r>
        <w:rPr/>
        <w:t>"Everything you need to create and manipulate dBASE III data, memo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dex files is here without the $700 price tag." -- Public Brand Softwar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 with FlexFile forma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-LINE DESCRIPTION: Dot-prompt replacement for managing dBase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CKING LIST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lete WORKBASE package should contain the following files.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sure that each file is present. If any of these files are missin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then the package is not complete and is not suit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to others. The complete package may be obtained directl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R.K. West Consul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Name:     Purpose of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NDINFO.DIZ   VENDINFO standard data file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vital information for disk vend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istributors, BBBs, user groups,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lubs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_ID.DIZ    BBS description file (soon to be supers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y VENDINFO.DIZ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NDOR.DOC     Standard vendor/sysop info file (soon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uperseded by VENDINFO.DIZ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RKINFO.TXT   Vital information for users including licen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arranty, support, getting started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DATE.TXT     Program updat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RKBASE.EXE   The executable program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RKDOC.EXE    The on-disk document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ER.TXT  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s who wish to distribute the software package to friend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s may do so in accordance with the requirements outlin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License" section of the program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ndors, Distributors, Computer Clubs, User Groups, BBS Sysops, and pers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organizations charging any kind of fee, wishing to add th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 to their disk library may do so ONLY in accordanc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 outlined in VENDINFO.DIZ. If VENDINFO.DIZ is damag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sing, contact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HELP US SERVE YOU BET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would appreciate copies of anything you publish regarding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nd us a copy of any reviews, articles, catalog description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information you print or distribute regarding the softwar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 for your time and assistance and for supporting the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eting conce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.K. West Consul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.O. Box 80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ssion Hills, CA 913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IS: 74774,4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sit us in the R.K. West Section of CompuServe's Vendor forums. GO</w:t>
      </w:r>
    </w:p>
    <w:p>
      <w:pPr>
        <w:pStyle w:val="PreformattedText"/>
        <w:bidi w:val="0"/>
        <w:spacing w:before="0" w:after="0"/>
        <w:jc w:val="left"/>
        <w:rPr/>
      </w:pPr>
      <w:r>
        <w:rPr/>
        <w:t>PCVENK. Up-to-date shareware versions of our programs ar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Library 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~~ END OF VENDOR.DOC 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