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G 1.0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Graph                 Detect which driv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*detect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raphDriver             Load 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GraphDriver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        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Graphics              Initialize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     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Pixel(int x, int 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            Get a single pix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ixel(int x, int 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       Draw a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Line                   Draw a horizont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Line                    Draw a vertic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ertLine(int x, int y1, ing y2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                    Draw a reg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rawRec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Rect           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            Draw an ellip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llipse(int x, int y, int wid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Ellipse        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Ellipse(int x, int y, in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ep, 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            Draw a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Circle         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Graphics              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learGraphics(Colour *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            Put an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Inv                 Put an image on-screen, checking fo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current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Inv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Mask                Put an image on-screen, using a pixel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for 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Mask(int x, int y, void *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            Get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mag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Dim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Dim(unsig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checking for pixe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Inv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Mask            Place on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using a pixel mask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Mask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horizontal line o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   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Inv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Inv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VertLineMask             Place on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using a pixel mask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isibl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Mask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ertLine                 Get one vertical line of im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itmap                Double an image'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oubleBitmap(void *src, void *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Width                  Return the width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Height                 Return the heigh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visibleColour          Set the new invisibl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visibleColour(struc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putViewport            S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utputViewport           S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Out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s                Set the defining coordinat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iewports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Viewport            G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nputViewport(int *ulx, int *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utputViewport           G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OutputViewport(int *ulx, int *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                    Clip a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Rect(int *x1, int *y1, int *x2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ine                    Clip a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Line(int *x1, int *y1, int *x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InputPoint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utputPoint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OnScreen 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VirtScreen              Allocate memory for a virtual screen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be used to allocate mem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makeVirtScreen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Addr     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utput will both be perform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for the screen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InputAddr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In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Addr       S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InputAddr        G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OutputAddr       G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Mode       Select the output mode to use:  TCG_COPY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G_AND_PUT, TCG_NOT_PUT, TCG_OR_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G_XOR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load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ut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width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height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WIdth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Height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alette       Get or set the entire font palet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*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reen, unsigned 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spacing       Get or set the current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spacing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load   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ixedFont        Initialize a FixedFo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Font::FixedFon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=1, unsigned char background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width   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Width  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height   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Height 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put   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oreground       Get or set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isInvisible=Opa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background       Get or set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isInvisible=Invi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Colour *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isInvisible=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Mouse                Initializ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NewMouse              Deactivat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NewMouse              Re-enable the new mouse handl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NewMouse             Temporarily deactive the new mous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reactivated la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MousePointer           Select a mouse pointer bitma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that the new mouse hand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upMousePointer(int pointe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NewMouse          Set the shape of the mous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n only select bitma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mouse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NewMouse(int xOff, int 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image, void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ouse                  Reset the mouse driver and hardwar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zero if a mous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ttonsMouse      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           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         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Mouse                 Get the current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osMouse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Mouse                 Se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Mouse             Return non-zero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Mouse            Return non-zero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ButtonMouse           Return non-zero if the center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PressMouse  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ReleaseMouse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rizLimitsMouse         Set the maximum and minimum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Horiz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tLimitsMouse          Set the maximum and minimum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ert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veSizeMouse            Return the size of the buff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the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eMouse              Save the current st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av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tateMouse           Restore a previously saved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stor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ioMouse               S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RatioMouse(unsigned 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nsitivityMouse         G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double speed thresho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ion before pointer movement is dou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trie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setMouse              Reset the mouse driver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leaseMouse            If the specified button is not alread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until 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ualCoord  Create an instance of the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MaxY, unsigned real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Params    Set or get the maximum virtu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MaxX, 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MaxX, 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Params    Set or get the maximum re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MaxX, unsigned *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Coords    Calculate the re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Coords(unsigned vi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Y, unsigned *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X         Calculate the re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Y         Calculate the re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Coords    Calculate the virtu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Coords(unsigned rea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Y, unsigned *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X         Calculate the virtu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Y         Calculate the virtu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Y(unsigned real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