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cp.doc -- garbage collect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 John Webst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Borland C++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gcp dem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 gc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rbage Collecting Pointers" implement a pay a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for C++.  They can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 Policing Pointers" to debug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oin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rbage Collecting Pointer can sen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an object. Only when the las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s broken is the object referenc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This allows for more complex algorith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C++ than previously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hose algorithms where object ower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deterministic. There is no need for a pre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task or special garbage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rrays. Since these garbage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re instances of a cla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structed when they go out of sco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ssigned to reference other objects.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same as it would with regular C++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you don't have to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bug mode, the object referenced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ont and back fences to detec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. A direct range checking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via a full spectrum of overload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Fault conditions detected includ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signment/access, pointer wrap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ange, and front and back fence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mode also performs validation che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ointer operations via Self Polic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Policing Pointers additionally check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attempts, deletion when othe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, attempts to access a deleted object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etcetera. If you convert your regul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f Policing Pointers you can test you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memory leaks and other heap ill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completed, simply define GCP_N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and you are left with standa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roughout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Data { int x;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 * MD = new MyData(?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D-&gt;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 with Self Policing Pointers you woul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c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Data { int x;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P_DECL(My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p_init(MyData,MD) = new_spp(MD) MyData(?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D-&gt;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sp(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doesn't support template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Data { int x;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PP_DEF M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CP_TPL  spp(My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CO_SERVIC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cp.h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p_init(MyData,MD) = new_spp(MD) MyData(?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D-&gt;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sp(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non template implementations follow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Suppose you decide to allocat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c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Data { int x;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P_DECL(My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p_init(MyData,MD) = new_spp(MD) MyData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D-&gt;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D[9]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D[9].x)  // out of bounds access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spa(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MyData must now have a default constru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MyData item in the alloca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delete_sp(MD) changed to delete_spa(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nds for delete self policing arr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you'll get a run time warning! But notic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Policing Pointers can be treated lik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The big difference is you now have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you don't get with regular pointers. When 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and then subscripted, i.e. MD++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MD[9].x), you are accessing outside of MyData[10]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Policing Pointer aborts the program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. The file and line number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only the line number where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r where the memory was allocated is know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it is often possible to zero in o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by "stamping" the pointer at suspec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A particular error or warning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n when restamping is appropriate. Re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#define GCP_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c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Data { int x;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P_DECL(My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p_init(MyData,MD) = new_spp(MD) MyData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D-&gt;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D[9]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P_STAMP(MD,MD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CP_STAMP(MD,MD[9].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// out of bounds access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spa(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error reports the line number of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CP_STAMP(MD,MD[9].x))." When your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uncomment the #define GCP_NDEBUG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include "gcp.h" line in the example. Yo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processing will have returned to normal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CP_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c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Data { int x;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 * MD = new MyData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D-&gt;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D[9]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D[9].x)  // undetected out of bounds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[] 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you wish to reference doesn't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erator, e.g. -&gt; can not be used with "int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 self policing non-selecting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#define GCP_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c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NSP_DECL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nsp_init(int,K) = new_spnsp(K)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*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K[9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P_STAMP(K,K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CP_STAMP(K,K[9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// out of bounds access error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nsp(int) J = K;  // J == &amp;int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spa(K);     // other references rem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J[5]) ...      // accessing dele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spa(J);  // already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both K and J point to the same int[10]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J is declared, i.e. spnsp(int) J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nsp_init() macro if used would have recor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line number in J. It would have be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we were initializing J by assign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pnsp(J) int[?]. This notation may seem stran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allocate an int[] array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ences and reference data. The only way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s overloading the new operator.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itself required as a paramet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pture the address of the int[] arra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nces, etc. It is not always possibl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from the "pure" int[] point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verloaded new since implementat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rtti, etc.) may be tucked away in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unknown length.  And of course J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efore it can be passed to new_spnsp(J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eed for the spnsp_ini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 is deleted you will get a warning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still point to what K pointed too! When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e deleted object you'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abort with the message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ttempted to access a deleted objec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"if (J[5])" the program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til J is deleted. Now you'll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as alread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ng pointers operate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no delete operations are allowed nor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#define GCP_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c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NSP_DECL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nsp_init(int,K) = new_gcnsp(K)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*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K[9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P_STAMP(K,K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CP_STAMP(K,K[9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// out of bounds access error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nsp(int) J = K;  // J == &amp;int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      // leave K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J[5])          // ok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garbage collecting pointer goes out of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nk to the object referenced is broke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k to the object is broken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d. Now let's see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#define GCP_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CP_LOG_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c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Data { int x;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P_DECL(My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P_ERROR_LOG("mydata.l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p_init(MyData,MD) = new_gcp(MD) MyData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D-&gt;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D[9]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D[9].x)  //out of bounds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and error messages are normally re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. In the example above they are redi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"mydata.log" file. A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is appended each run before any warn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so you can have a history of you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CP_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CP_LOG_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CP_ABORT_ON_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c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Data { int x;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P_DECL(My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P_ERROR_LOG("mydata.l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p_init(MyData,MD) = new_gcp(MD) MyData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D-&gt;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D[9]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D[9].x)  //undetected out of bounds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CP_NDEBUG defined you still have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facility in place but no rang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checking.  If you left GCP_NDEBUG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after the first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the program would abo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_ABORT_ON_WARN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ll types of pointers, self poli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ng, in the same progra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_NDEBUG defined you are left with self po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reverting to regular pointers an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pointers without faul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rm Templa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ers not supporting templates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's &lt;hum&gt; VC++, you can use gcp.h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.h.  I call this approach form templat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aw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Data { int x;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PP_DEF M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CP_TPL  spp(My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CO_SERVIC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cp.h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p_init(MyData,MD) = new_spp(MD) MyData(?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D-&gt;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sp(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P_DEF macro forces gcp.hf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definition for a Self Polic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Data.  The GCP_TPL macro acts like a type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p(MyData) type.  GCO_SERVICES_DEF forces gcp.h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helper functions for all Self Pol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ng pointer types, hence it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MyData were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yData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PP_DECL M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CP_TPL spp(My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cp.h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Data { int x; spp(MyData) next;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PP_DEF M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CP_TPL  spp(My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CO_SERVIC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cp.h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p_init(MyData,MD) = new_spp(MD) MyData(?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D-&gt;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sp(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t messy (hey why not write Bill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get with the templates!).  Basically My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d and the declaration of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ng pointer to MyData is generated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.hf.  Now that spp(MyData) is declare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MyData.  Finally the definition of spp(My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by the second inclusion of gcp.hf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we have a one time requiremen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_SERVICES_DEF definitions.  Obviousl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o in source files and not head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demonstates that you can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gcp.hf to declare and/or define variou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ide GC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and back fences are set to one object width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structures have thicker fences. To t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s to a depth of two objects define GCP_FENCE_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CP_FENCE_OBJ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c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epth to any number of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tored in the fence is also user define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GCP_FENCE_CHAR_MASK 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c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sk is UCHAR_MAX, i.e. 255U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nstead of zero to detect fence bre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nce is necessary only if you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 the range checking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operator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 * RealMyDataPtr = 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returns the real address of the object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cast operator. If this regular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a way as to corrupt the fence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when the object is deleted.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real address you will corrupt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o knows wha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new operator may request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en the actual space required for you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and back fences start immediat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of the requested size. Writing out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is twylight zone can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mplementations typically request bigg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ray allocations that are being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Or perhaps a particular implementation of 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 time type id) may store a hidden header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portability, gcp.h had to overlo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aking the pointer variable as a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apture the true address of the obje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s and reference data. If the size request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true size of the object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ave had to have been taken sinc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nces and reference data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determined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P_DECL(), GCP_DECL(), etc., macro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late approach because of a qwi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emplates, i.e. a class template typ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ituted from it's type parameter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 operator new(size_t size, GCP&lt;T&gt;&amp; t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, hence the ???_DECL() macro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the overloaded inlined new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can reach me (John Small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john.small@wd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P is freeware.  Other freeware is available by Telnet(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dn.com and downloading.  Alternatively you can call the Wor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BS at (703) 648-9068. Guests are alloted 30 minu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rivileges.  To be placed on the mailing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s of updates and information on my other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commercial tools send a post card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ean, VA 22102-80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