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Job Summary?   1.2h  2/2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?  Other than a pause at start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JS provides any easy way to track the status of the job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is bidding or working.  The only practical limit of W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r disk space.  You need never close-out a year (i.e.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ata from the disk) if the computer's speed and disk sto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J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often sav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cp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J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your printer (see ORDER.FRM or doc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cise documentation is provid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JS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Sat 10am-6p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are valuable to me since you help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oftware.  As an author, I am providing your product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and help each other.  All I require is that these bas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ould rather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in any way for retail s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 must explain that the software is Sharewa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r is receiving a trial version, and that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l period requires registration with the author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 being notified of any such packaging so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