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    @@      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@@      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@@      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@@      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    @@          @@    @@@@@@    @@ @@@@@    @@@@@@@ 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    @@    @@   @@    @@   @@@@  @@   @@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    @@    @@   @@    @@   @@         @@    @@ 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   @@@@   @@   @@    @@   @@         @@    @@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@@@@   @@@@    @@@@     @@@@@@    @@          @@@@@@@ 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[ P_Words v1.0a ]-----------------------------------[ Index ]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1  ........................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2 .........................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3 ......................... Using P_Words v1.0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4 ......................... Registering P_Words v1.0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5 ......................... Warranty, Requireme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6 ......................... Order blank for P_Words v1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is the home of GolfLog, the Golfer's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icapping system.  GolfLog is now at version v9.3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maintaining stats and handicaps for 8 different Gol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like those maintained for the PGA touring professiona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kept and maintained by GolfLog along with provi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with an up to date Handicap Index and course Handica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urse he/she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distributed all over the world and has over 2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from the world over.  It is widely used 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and Australia.  It has been rated the top handic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vailable to Golfers.  If you're a serious Golf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rogram for you.  It's very user friendly and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cess of 36 different statistical items about your golf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have been using GolfLog for 2 or more years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history of all their golf games.  You'll be amaz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data GolfLog can obtain form a simple golf scor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Words v1.0a sells for $12.95 + $3.00 S/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3 sells for $32.95 + $3.00 S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rder both programs at the same time (same ord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price for P_Words and GolfLog is $39.95 + $3.00 S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[ P_Words v1.0a ]-----------------------------------[ 1 ]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s copyrighted software that is released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rcial market via computer bulletin boards (BB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uter networks.  The most distinguishing fe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that it does not come with printed manu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terials that tend to run the cost of the produc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n turn, causes the selling price of the end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drastically.  You won't see shareware advert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gazines, newspapers, or on 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shareware is fully functioning softwar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minor inconveniences built in such as delay screens,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, and some even refuse to run after being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number of times.  Most often, software design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in reality a "demo" that shows the end user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omplished with a "registered version." 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 shareware product, he/she will receive an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th all the delay screens removed, capac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o unlimited status, and no untimely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o note that shareware is pro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pyright laws.  Shareware softwar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d by others and used for commercial purposes nor c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ld without the authors explicit permission although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do allow computer bulletin board operators, user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 to charge a minimal distribu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authors are usually individuals tha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oftware on a "part time" or otherwise limited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 not have the financial ability to place their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ercial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ity of the top rated software availabl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its start as shareware.  It was released for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to try before buying.  Shareware is also commonly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test drive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register shareware within 3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use it the first time.  If you do not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in the 30 day time period, you must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[ P_Words v1.0a ]-----------------------------------[ 2 ]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P_Words v1.0a, is designed to show the us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ifferent letter combinations that can be deriv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digit telephone number.  Many individuals find it ama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discover that over 2,100 different letter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rived from the last seven digits of thei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used by P_Words v1.0a to derive the differen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is based on the letters assigned to the numb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keys.  The letters assigned to the number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No letters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BC &lt;--------------  Only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DEF &lt;--------------  let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GHI &lt;-------------- 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JKL &lt;--------------  comp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MNO &lt;-------------- 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PRS &lt;--------------  of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- TUV &lt;--------------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- WXY &lt;--------------  combi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 letter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letters "Q" and "Z"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no letters are assigned to the numbers "0" and "1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telephone number has a "0" or "1" in it then P_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ctual number when it presents the list of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umber you enter contains either the number "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umber "1" then these numbers will show in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when P_Words displays the lett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[ P_Words v1.0a ]-----------------------------------[ 3 ]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_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P_Words, all you need do is type "PW" a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press the &lt;Enter&gt; Key.  After doing that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your screen asking for a 7 digit tele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more than 7 digits, P_Words will again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igits (no less, no more) be entered.  Any character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filtered out by P_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the 7 digits, press the &lt;Enter&gt; Key.  P_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mmediately run the data entered through its internal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ny characters other than the numbers 0 through 9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done in less time than it takes to blink your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will appear and show the first 138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ombinations.  You can scan these for interesting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tter combinations and then press the &lt;C&gt; Key to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138 combinations to appear.  At any time while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1 through 16, the user can press the &lt;Q&gt;uit Key and P_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and the user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_Words has been written and designed so that the memor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each page of 138 combinations is released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s displayed thereby allowing that memory to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of 138 combinations.  If the user does no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uit Key, P_Words will display 16 different pages of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  In most cases the last (16th) page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page of 138 characters as all the possible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etermined by this time and any combination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15 pages (2,070 combinations) are shown on the 16th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, but not all, cases there will be a grand total of 2,1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mbinations possible.  The actual number of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found will be displayed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only when the last (16th) 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at the first page of combinations, the 7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ing used is displayed in the upper left corn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_Words can be run under Windows without any proble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run under OS/2 in a "DOS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PW.COM in your DOS "PATH"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call P_Words from any directory you may be i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mply by typing "PW"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[ P_Words v1.0a ]-----------------------------------[ 4 ]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P_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veral options when registering P_Words. 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and quickest method is to call RiverBe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501) 563-2892 and use either Visa or MasterCard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of P_Words will be placed in the mai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provided you call during normal business hours Monday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option is to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Again you can use either Visa or MasterCar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n option at the Main Menu that says "Register Soft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ot key" for this option is the "="  Key.  Just press "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be taken into the credit card registratio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.  Remember that only MasterCard and Visa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Bend BBS phone number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another option is to use the order form affix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is document.  Simply complete the information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orm and mail it to RiverBend SoftWare.  You can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or Money order and you can also use either Vis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.  The address for RiverBend SoftWare i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or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verBend BBS Tele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(501) 563-6829  (Modem only.  2400 BPS and hig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(501) 563-6203  (Modem only.  2400 BPS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numbers are online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Bend uses modems by US Robotics (USR) r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00 HST Dual standard V32B 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iverBend BBS does not accept calls at Baud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than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[ P_Words v1.0a ]-----------------------------------[ 5 ]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(See the file P_WORDS.WAR for more detai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_Words v1.0a is not warranted to do anything other than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pace on your disk.  It has been tested on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but this does not mean that it will run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_Words will not run on your computer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P_Words are entitled to teleph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charge however anyone calling at 3:00 AM or any other we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ll certainly lose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_Words will not run on Apple or MacIntosh computers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ime no thoughts have been entertained about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hat will run on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_Words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lones on todays market will fit this requirement.  Thi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ean that it requires a "true blue" IBM machine but rath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hat is rated by its manufacturer as being a 100%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lor monitor makes viewing the different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nice and easy on the eyes however a color mon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pson compatible printer is required for pri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lists.  Most printers (including Laser printer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compatible.  Printing available in registered vers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_Words v1.0a is written in PowerBASIC v3.0c  The Full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Box by Information Management Systems, Inc. wa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windowing and dialog box procedures.  All othe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developed by, and are the copyrighted property of, Jim T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 RiverBend SoftWare in Osceola, Arkansas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ASIC by PowerBASIC, Inc.,  IBM by IBM Corporation,  M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icrosoft Corporation, and FullPower ToolBox b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ystems, Inc.  P_Words is copyright by RiverBen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[ P_Words v1.0a ]-----------------------------------[ 6 ]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   P_Words Registration Form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RiverBend SoftWare                       Tel: 501-563-28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ceola, AR 72370-06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P_Words Registration(s) @ $12.95 each ............  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3.5" disk instead of 5.25" ADD $3.00 .............  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/Handling inside U.S.A. ($3.00/copy) .....  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/Handling outside U.S.A. ($5.00/copy) ....  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rkansas residents ($.85 Sales Tax per copy) .....  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.....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Orders without S/H charges included will not be shi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  [ ] Check/M.O.(U.S. bank)    [ ] Visa      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software is to be mail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 State 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 Following needed for Credit Card only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(____) _______________  Work Phone   (____)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 ____________________________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ust be exactly as shown on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1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