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Y FREIGHT -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0      -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