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a quick upgrade for users of WildCha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installation of WildChat or WildCh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gnore all of this and goto the other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Upgrade for WildChat v2.x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t WILDCHAT.CFG in C:\WC30. (your Wildcat!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e a directory off of C:\WC30 called WCHT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t the rest of the files in C:\WC30\WCHT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Change your MAIN1.BAT or MAIN2.BAT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CHTPRO\WCHTPRO.EXE.  If running a DigiBoard use WCHTDIG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dit WILDCHAT.CFG.  (its new and different so PLEASE rea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w go and chat - was that quick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of WildChat 3.XX or earlier can upgrade to Wild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1.0 for a $15.00 upgrade fee until December 31, 19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date the regular $50.00 registration fe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