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C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designed to set up incoming call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 linkups.  It teleports the caller to your Ultra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right from the 0000 menu.  It requests from the call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BS name, and return ultrachat linkup information.  If th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lled before, it will show his bbs name and number, then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trachat lin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a log of all sysops that have linked up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imes they have linked.  The sysop, BBS name,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p information will be useful to link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et it up in your 0000 menu, and give it 2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/Q and after a double-ampersand (&amp;&amp;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Your ultrachat linkup signon id.  If it is 2 or more word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words with a period (.).  For example, m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LTRACHAT.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opt data parameters for your call to to the type 203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mine is /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OPT DATA=c:\tbbs\userctl\uchatctl /q &amp;&amp;ultrachat.link /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ltrachat.link" is the userid, and the "/E:2" is the ultr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3 o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your sysop callers, use the stand-alone UCHATL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the program is limited to 1 call per sysop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expiration of 2 weeks.  The live version cost $19.95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at 216-678-5365 (Data Foundations) to order your liv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UP WITH AKRON INF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We want to link up!  Call Akron Info at 216-678-5705 or 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16-677-0452.  We've got a kick-butt 32-line system, and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every night!  We love to link up.  Give us a call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LTRACHAT LINK, and the password is LINKIT.  You will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 (using the above program), then just do a /LINK.  Then 3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then an L to establish the link.  And you'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 (I have a day job...).  If you get my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, I sometimes screen my calls. If you are a TBBS Sysop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