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Log 1.0 by 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 &lt;TEXT TO WRITE TO 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simply type trilog, space, and what you wa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s log! It i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 1.0 will make a log file of everything you log to the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keep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you can post in the TriBBS - Official Support con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hich i read daily! You can also write FidoNe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9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ll my BBS at 813-848-1981 (POWER HOUSE BBS!)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the sysop) a comment from the main menu stat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! Upon regstration TriLog will not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 1.0 [UnRe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It will just simply log what you asked f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! You will also get free upgrades and betas sent to you!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4 Baha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ichey, FL 34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