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DM's Tractor Pull N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    (c) 199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-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Robert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:  Augus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NSI ONLY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only thing that this file is guaranteed in do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aking up space on your hard drive, I must put in thi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AMOND" Mine BBS, along with all of it's BETA sit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duct thoroughly without any difficultie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B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oftware is provided "AS IS"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ERSON using this software assumes the risk involved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... The "AUTHOR" of "TDM TRACTOR PULL NATIONALS" can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iblility for any hardware damage caused by the proper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game was written specifically for all ANSI us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ser that has an account with you and that has ASCII only -or-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enabled instead of ANSI then, he or she will be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door.  The door will simply exit leaving the us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why he/she can not pla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Doorgame... all it takes is a measle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the 'SHAREWARE' Concept and se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e so he can continue the quest to write such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e ya FIDONET equipped?  Should you send in a Fee of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$1.00) and you have a FIDONET NODE Number, then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area on the TRAC-REG.DOC registration form and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(CRASH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title you to any and ALL (REGISTERED) upgrad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orgame!  You will be notified (VIA Newslett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of any NEW VERSIONS of this doorgame along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-Softwar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 FIDO...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me to call your BBS and U/L the KEY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hen you must provide me with an Account (including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allow me to log on in the quickest possible way!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ea for this in the TRAC-REG.DOC file.  This method will als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.00 extra to cover the expenses of the phone call and ti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on and upload the appropiat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NE of the Abo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e keyfile sent to you VIA SNAIL MAIL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eck the proper boxes in the TRAC-REG.DOC 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is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Only Personal Checks, Cashiers Checks, or Money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, and they must be drawn upon from a U.S.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USERS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S GET   : Lifetime REGISTRATION to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Newsletter sent to your BBS via FID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 Mail of any upcoming or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OC-Software Door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REGISTERED SYSOPS GET: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S GET   : FULL SUPPORT via my MODEM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REGISTERED SYSOPS GET: to call my bbs and leave messag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back to read the answ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S GET   : the PIT AREA in the game ope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REGISTERED SYSOPS GET: the PIT AREA open from 10 a.m. to 6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RITICAL for late nighters compet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S GET   : REGISTERED CREDITS on ALL DOORGA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SCORE FILES along with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REGISTERED SYSOPS GET: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S GET   : A LIFETIME account on The "DIAMOND" M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ong with 60 mins a day and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REGISTERED SYSOPS GET: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ERING you will recieve an unique .KEY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to the same &lt;DIR&gt; as all the other T-Pull files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urn open all the areas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game refuse to acknowledge your Registration Key, the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sure that the .key file is placed in the sam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your other t-pu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all else fails, chances are that there is a TYPO somewher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, or your key might have gotten scramb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/crashing process.  Please call the Author's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a message explaining the problem in which he will in return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within a 8 hour period VIA message with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ed SysOp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[�] [�] [�] [�] [�] [�] [�] [�] [�] [�] [�] [�] [�] [�] [�] [�] [�]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[�] [�] [�] [�] [�] [�] [�] [�] [�] [�] [�] [�] [�] [�] [�] [�] [�]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ALL FILES MUST RESIDE IN THEIR OWN &lt;DIR&gt;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 </w:t>
      </w:r>
      <w:r>
        <w:rPr/>
        <w:t>TRAC.CFG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made up of just 4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 The first line consists of the actual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 Second line consists of the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 Third line consists of the FULL PATH and &lt;DIR&gt; of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files. (DON'T FORGET to use the TRAILING BACKSLAS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.  Fourth line consists of the kind of BBS drop fi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uses.  (i.e DORINFOx.DEF CHAIN.TXT DOOR.SYS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The "DIAMOND" Mine BBS.  �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Black Diamond            �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C:\RA\                   �- Your BBS'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'T FORGET THE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. 1                        �- Type of BBS drop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DROP FILE NUMBERS FOR TRA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BBS manual to find out what is the proper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BS DROP FILE that carries the users info) then matc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to the left of it below and enter it on line 4 of TRA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ORINFOx.DEF (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ished TRAC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AMOND" M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file as TRAC.CFG and put it in the same &lt;DIR&gt;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TRACTOR PU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BATCH FILE with and without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switch -F following after the TRAC.CFG on the 4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llow the door to be run using your FOSSIL driver.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door will run just fine without this switch to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.BAT file for TRACTOR PULL NATIONALS for BBS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S\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PULL.EXE TRA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.BAT file for TRACTOR PULL NATIONALS for BBS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S\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PULL.EXE TRAC.CFG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-F switch following the TRAC.CFG on the 4th lin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's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DOOR in the LOCAL mode, just type the following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 in the &lt;DIR&gt; that the door is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PULL TRAC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OPE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Screen Chat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Screen Chat is activated by the  SYSO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function key.  The screen then divid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one for the LOCAL USER (SYSOP) to cha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or the REMOTE USER.  Pressing CTRL-G will send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 to alert the other user.  Pressing CTRL-C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lf of the screen the person is using.  After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, the LOCAL USER (SYSOP) presse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ar appears on the bottom two lin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tatistics for the  user of the door. 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sidenc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L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L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N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R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Left and the Security Level can be chang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CTRL [PgUp] and CTRL [PgDn] for the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TRL [LEFT ARROW] and CTRL [RIGHT ARROW]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ASSIGNMENTS ar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= Ex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=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=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=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KOUT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find a user(s) that you DO NOT WANT USING THE TDM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REATE A FILE called LOCKOUT.USR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a text file that you can put that user(s) name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at user goes to play the Tractor Pull door the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him in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imply just closes the door in a nice way with the end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eads a name of a user that is currently try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This was installed for the SysOps that lik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should play and the others that should not!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(On the Fly) without having to initiate any other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in the bbs's user or Menu configuration file to hold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game also provides you with a file called "SCORES.TX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ll the players names and their scores sh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seperate area for DOOR SCORES on yer bbs.  This can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user not want to enter the game but view his/her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[�] [�] [�] [�] [�] [�] [�] [�] [�] [�] [�] [�] [�] [�] [�] [�]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[�] [�] [�] [�] [�] [�] [�] [�] [�] [�] [�] [�] [�] [�] [�] [�]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BBS:  The Diamond M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idoNet: 1/107: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SysOp: Robert Jensen (AKA Black Dia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Modem: (908) 899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Location: Point Pleasant, N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/Beta/Distribution BBS: The Back Do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idoNet: 1:226/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SysOp: Dustin Lyons   (AKA Sha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Modem: (614) 759-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Location: Columbus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/Beta/Distribution BBS: Final Fanta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idoNet: 1:107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SysOp: Greg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Modem: (908) 892-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Location: Point Pleasant, N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the above BBS's for support, questions and obta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