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, 1994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 If you have a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displaying RIP graphics that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tion is a strategy game where you must us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 (Computer opponents only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M)essage when in a player vs.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elect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a new game with this opponent press the 'N'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asked if you wish to go  first and if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lections from rows or columns.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highlighter  will appear in the playgrid area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position is chosen at random by the program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go  first your opponent will  make the first m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r will appear in an empty gridbox.  Make sure Num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use the following keys to move the high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8'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6'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4'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ying rows you are limited in moveme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moving left and right. Columns limit you to the curre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p and down. When you have decided on which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highlighter to it and press the 'ENTER' key. Your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outscore your opponent.  The game is over whe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in the grid have been selected or when no furth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by you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new opponent press the 'S' key.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-line you will be asked if you want to selec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players will then be displayed.  Select one b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r letter appearing in parenthesis to the left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lecting a human opponent the message "Request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at the bottom of the screen.  If the selected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in a game a message will be displayed explaining th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chooses to play with you they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ant to go first and if they will be playing in rows or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is done the screen is cleared  and the 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a  computer opponent starts the game as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pressing 'M' BEFORE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Message:" will be displayed at the bottom of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