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was updated 10 Jul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rrections/modifications have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error which was causing the RA 2.00 file base not to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ajor boo boo which was causing Labtest to ignor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Virus Scan (McAfee) that indicated a virus.  Now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is detected, Labtest will immediately stop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log all results.  No conversion will take plac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beyond the defective file are ignored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ing the case, if an archive is found to contain a vir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ponsibility to check the entire archive, and the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minor changes to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user timeout bug that would stop Labtest when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yboard for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