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- YOU DO NOT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IF YOU ARE REGISTERED!) to the directory ha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game so they over write the old files (AGA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.DAT FILE!).  I ALWAYS recommend that you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disk somewhere until after the new one run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experience NO problems. There is a new GFES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age.  Before over writing your old one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your particular require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