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ig 0.5 (09/1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ECIAL NO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copy of ForceSig, it is in no way gau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Though I will work to make it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enu item on the SigMenu and make it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ay it.  And basically thats is all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add specific areas, just add a sig (use the s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ll the areas you want to that area.  Now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ceSig weather the user has access to that area or n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is given access and the pointer is reset to 1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reset is if the user already has access then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file pointer to 1.  This may be fix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enifit to this utility is that it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group of message or file areas to a user, and no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very single user.  Also if you do not want th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to be shown on the Message or File Menu, just mak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use the sig at 255.  All sigs regardless of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ForceSig executable, and will stay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sysops and co-sysops will use this utilit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likely, since I really see no use of this ut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is time, I will give the C Source to any 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Programmer.  If you are interested, please NetMail 'Jay Ru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77/31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release and I know of 1 bug that re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damage, Ill probably fix them very shortl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y sig number can be choosen and the utility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ccess, which will be none.  Will adjus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rticular sig does not exist.  [This now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to prevent Enforcer Hi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Never released - Was made back in 1991 for my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ocal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Beta (Private) - Converted to allow sigs instead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3  Bug Fix - was converting (message | file) numb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variable.  ..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Added a quick question to allow a (Y/N) answ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oresponding sig name in the other area (ei.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, and there is an exact sig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hen it asks if you want to add the u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Bug FIX - when reading in the file areas I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hat tells me what the name of the sig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using the ShortName instead of the Name of the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have caught this sooner if the sig I was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ing did not have the same short name a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..FIX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Ru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7/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13-254-7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