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BETA2.DOC - WBETA5.DOC INCLUDES IMPORTANT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FSYSOP.DOC ! FFSYSOP.DOC FILE WAS WRITTEN FOR F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1 WIDEBETA! INFORMATION ABOUT ALL CHANGES MADE IN THE 0.02 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BETA RELEASES CAN BE FOUND IN THE WBETA2.DOC - WBETA5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SYSOP.DOC DOC. WILL BE UPDATED WHEN FASTFILE 1.0 IS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5W� WIDEBETA 5    1994-0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5 ! FastFile is a filedoor and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s BBS's. It also includes a splitscreen chat and more .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WideBeta,  please take a backup of your RA FDB (RA File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astFile Wide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FastFile from RA with the command "FASTFILE.EXE *M *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 backup of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 this archive to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new WideBeta includes a function for long file-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s. You have to put a new line in your FF.CTL 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B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LENGTH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n be 1 - 20. 1 for one line descriptions (like before) and 20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your old PACKET.CTL to the new PACKET.CTL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ODINFO.EXE and GIFINFO.EXE in your FastFile directory or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FASTFIL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A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A 2.01 and FastFile WideBeta 5, FastFile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RA, found in your nodepath, when a user exits FastFil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with your BBS bat-file. Put a "DEL [NODEPATH]\TAGFILE.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bat-file to delete TAGFILE.RA when a user exits your BB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if you run RA 2.02. FastFile has RA 2.02 tag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 here it is - FastFile WideBeta 5 ! It includes a lot of ne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 few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registration sites in USA, Germany, England and Sweden, P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ASTFILE NOW !!!!!! Read FASTFILE.REG for more information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mailecho for FastFile is now open. The name is FASTFILE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echo is available at our support and registration sit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echo to send bugreports and ideas to us. Call one of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f you want to have the FASTFILE echo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Development Center             2:201/284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                     1:102/1001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BBS                        2:245/5518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! Mailbox                          2:2480/85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                       2:2502/19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special THANKS to our support sites and to all registered users 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hatLabelText is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 of FILE_ID.DIZ is now fixed. In WideBeta 4 it'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ort if a user uploads more than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i) was displayed on the left side of the filelist in the 0.04.01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problems with the ratio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carrier detect problem when reading FILE_ID.DIZ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tag in area 0, tagged fil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wnload problems on multiline BBS:es now fixed. FASTFILE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FF is now stored in the NodePath when a user starts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astFile now checks for path in the "SET DSZLOG= 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SET DSZLOG=C:\..." varn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y 4 can not be used to exit the text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astFile exits with error when exit from view in the NewFilesSearch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End of list" now works when PgDn and E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Yes" is now default in qu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re DL limit securi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l files marked as newfiles after a NewFilesSearch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ILES.FF is now formated proper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e have found a bug in RA 2.02. The TAGFILE.RA is not written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with RA:s NewFilesSearch function and FastFile can no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NOW FIXED WITH A WORKAROUND IN FASTFILE. FASTFIL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ILES MARKED IN RA:S FILESYSTEM AND RA:S NEWFILESSEARCH SYSTEM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ates in the filelist is now the filedate not the UploadDate. Uplo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information window if you press "I"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Writing TAGFILE.FF" changed to "Writing TAGFILE.RA" in all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tagfunction in rawdir was wrong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 bug in the "Add Comment" function fixed. If you have used FastFile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 Comment" function (F7), check your RA FDB with RAMGR !!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wrong file comments there, sorry about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statusbar was not displayed when running GSZ/DSZ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page length function in FastFile is changed after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rograms, FrontDoor Terminal. FastFile now allway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length with -1 to fix this problem. If a user have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5 in RA, FastFile use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GlobalDownload function is removed. We have to fix bette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the protocol window will be changed in a later release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locate function for global downloa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es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nter the filename : FFRA04WB.ARJ or FFRA04WB.* or FFRA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Enter and tag all files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D and choose protocol or press Ctrl-Z for "Fast Zmodem Downloa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e cursor is now displayed in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Wide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descriptions ! 1 - 20 lines can be displayed in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DESCLENGTH = " in your FF.CTL. Default = 5 line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tagfile structure. FastFile has now RemoteAccess 2.02 ta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tagfile function in FastFile, you must start FastFile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"FASTFILE.EXE *M *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"Reading TagFile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pe Check. If a file that already exist in the FDB is up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file will be deleted and the users ratio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File only checks for dupes in fileareas that have "dupecheck"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yes" in RACONFIG. Key "?" can be used in the upload wind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upe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"End of list" label is now displayed at the end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"Number of days to search from" window is now displayed when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Search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"Exit FastFile. Yes/Now" window is now displayed when Q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unction to insert comments in the filelist ! Put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and press F7 to add a comment. Use F4 to edi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function to delete comments in the filelist ! Place the curs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the filelist and press F8. The comment is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_ID.DIZ is now always imported to the FDB when found in a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/NOFCHK" (No File Check) can now be used on the FastFil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astFile with no filecheck at download (FASTFILE.EXE /NOFCHK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selects download, FastFile checks if all tagged files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s on the harddisk. If a tagged file does not exist on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astFile deletes that file from the temp file (FASTFILE.TMP)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Z. This "file-exist-check" can now be disabled with the /NOFCH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stFile command-line. This function can be used when Fas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agging files on a CD-ROM and a external CD-ROM do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FCHK command FastFile will put all tagged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ataBase in FASTFILE.TMP even if the files does not exist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D-ROM. In this case the external CD-ROM door must chang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D-ROM and copy all CD files to the harddisk and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Use only "/NOFCHK" if you use an external CD-ROM door with Fa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want to disable the file-exist-check in FastFil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se an external CD-ROM door with FastFile, Fast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support build in and copys all tagged files on a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disk before it starts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astFile now runs CDCOPY.BAT before the download is started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in a CD-ROM area and CDCOPY.BAT is in the FastFile path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ook at CDCOP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w files search wind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astFile now reads RA:s "Screen length" configuration and uses 20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/ page !. This will fix problems with some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tus and menu bars (Term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/SLxx to start FastFile in locked screen length mode. xx = 20 -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/DL" can now be used to start FastFile in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IF and MOD Vie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files is in this archive, MODINFO.EXE and GIFINFO.EXE.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FASTFILE directory. NOTE: THE FASTFILE 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IN AUTOEXEC.BAT !! You also have to use the new PACKET.CT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"V" on a GIF or MOD file, FastFile will view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write your own view utilities for FastFile. Use TEXTVI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CTL if you want to display information on fullscreen and INF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information in a window. Your utility jus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the screen, FastFile uses a pipe comman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TMP (GIFVIEW GIRL.GIF &gt; VIEW.TMP). The VIEW.TMP file is then displ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indow or fullscreen. You can use GIFVIEW.EXE and MODVIEW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test it, just type "MODVIEW SOUNDS.MOD" and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FOVIEW you can use color codes to display colors in the info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type "GIFINFO GIRL.GIF" on the DOS command line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lor co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ll color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0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6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one can help us write some nice view-utilities, a BM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view would be gre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new line in the PACKET.CTL file, NOVIEW, is used to disabl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some files, like .EXE an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View" in now displayed on the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 virus scan file is now included in the archive. The VIRSCAN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uploaded files for virus and delete them if a virus is f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new virus function you have t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UPLOAD.BAT in your FASTFILE directory. The UPLOAD.BAT fil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"ECHO %1\%2%3 &gt;&gt; VIRSCAN.LST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VIRSCAN.BAT in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"CALL C:\FASTFILE\VIRSCAN.BAT" line in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line should be executed when a user logs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the uploaded file from the filearea if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.BAT will also run RAFILE.EXE to update your RA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ey "F" can now be used to change the FileDescriptionLength in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ey "S" (Search) can now be used to start FastFile's loc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ey "V" can be used in the NewFilesSearch list to "quickjump"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 Just put the cursor at a areaname in the locate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&amp; Hak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