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(Windows 3 is terrible), disk cache program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SMARTDRV, TSR 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934 Sep 20 15:47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303 Sep 18 16:37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0E5C353   5393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C7DE5EA   61303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UART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 DSZ Reference Rev Sep-18-94        Typeset 9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