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irfix is a simple utility that can take a raw files.bbs file li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it to tbbs .Dir file format. Handles extended descriptions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files.bbs formats used on cd-roms. This is freeware -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l to you use it forever.  There is no need for directions a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is an IQ of 6 and a files.bbs list in the same directory 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. run it it's selfexplanitory.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