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r a g o n   D o o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is a online credit card processing order door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written to create the needed file i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usiness Services to retail.  This door is in no w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agon Business Services, however.  This Door is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subscription to your BBS and also for the retailing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t written to operate on a multi-tasking environmen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to do so without any known problems.  It is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en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DOOR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            &lt;=-  (BBS Code provided by Dragon BB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&lt;=-  (BBS Code provided by Dragon BB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BBS'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Toggles the printer to send a re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OO: 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ragon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Dragon BBS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