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4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programs are the property of Jam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of the problems I have seen in setting up CST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DOOR.SYS files. If you can't find a door.sys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rrect the problem I'm sure I could come up with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included a sample DOOR.SYS which is noted to show what 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s for. If your system does not drop a DOOR.SY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use another type of drop fil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 100% of the BBS's that have called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tten CST running.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all correct and your still having problem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up CYBER.CFG, SYSTEM.CFG, and a DOOR.SYS gener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ash mail to 1:268/348 or upload them at 717-676-9339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etailed di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what I can. At the time of this writing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have been resolved. There is a 99% chance we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nd running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will no longer display "BBS" after the system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to you should make it part of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ustom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alling systems at 7E1,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lphi nodes, and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life a little easier by having CST displa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when it it attempting to connec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is only on the local screen, the user does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life a little more easier by cleaning up the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of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 additional string in to send to the modem befor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his makes it possible to send larger string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user to hang up the dial out modem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tilde key "~" until the system disconn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unctions for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editor is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is now loaded by entering CYBER CYBER.CFG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make it easier for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will now log activity to CYBER.LOG in the cyber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elimiate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.CFG has been changed to accomidate modems that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&lt;speed&gt; upon mak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menu being chopped on some systems should 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tro.ASC/ANS and Exit.ASC/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checking when opening files. This should redu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s with setting up CST, or atleast be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nor problem with the Transporter when used in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there was a port conflic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 abov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om DV windows open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s REQUIRED and X00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y COM port that can me mapped to 1-8 via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eeds upto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now has a basic scrpit language that will l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log on to a system using your account, and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 or 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255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is associated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an be restricted with access code, or by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door can be adjust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enter any phone number with the prop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Line BBS's running under DesqView with external 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SYSOP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jimd%cktbd@ka2qh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irtualNet          1@17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net            1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Jim Decatur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Long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Jam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BBS does not write a DOOR.SYS or a DOOR.SYS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be able something to convert whatever drop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useable DOOR.SYS for Transporter us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 copy of your drop file to The Circuit Board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inal CyberSpace Transporter had the ability to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 port from a running node. In a way this version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place I have installed "hooks" into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 to use external utilities for Desqvie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that is using the modem it needs and re-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through. This will let the Transporter us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ready use for multible BBS lines. (Otherwis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modem dedicated for the Transporter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7 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 tos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cyb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installation CYBERCFG.EXE has been inclu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make a CYBER.CFG file correctly. (I hope so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CYBERCFG in the cyber directory. Advanced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is a simple text file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    &lt;-# systems in SYSTEM.CFG (255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al Cool BBS     &lt;-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&lt;-COM port to dia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 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vbbs               &lt;-location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1DT  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 &lt;-Hangup during trans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      &lt;-min security to enter 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3  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util -o v2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&amp;D2  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Acces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number here and CST will compare it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t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Acces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password" the user will be prompted to enter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whatever follows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when a user attempts to call the Cool BB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ess code. If the used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yber" (case sensitive) then he will be informe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Access by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will look in the cyb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named &lt;System # as appears in menu&gt; If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(case sensitive to name in door.sys) it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al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Joe User, Jim Decatur, and John Do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will be able to access real co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Access vi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being the name of the files with out extentio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the cyber directory for "name".scr and "name"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this file should list the names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system. One per line. It is case sensitive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ALL on any line will open the system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cr  this is the script file. CST will dial the number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look to this file for instruction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assed from the BBS to the user (except # command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ipt has finished. This is a text file and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 and send "."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have been included in CST4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.SCR for connecting to Compuserve via C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.SCR for connecting to Delphi via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username and password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ssistance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iler a sysop uses for FIDO, QWK,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is capable of using log-on scripts, it is possible that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assist in lowering their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opyright screen CST will look for the file "NETWORK.D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exists in the cyber directory CST will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is in the file. If so, it will bypass the intr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nd dial the system found in NETWORK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all is completed it will bypass the EXIT.ANS/ASC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D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Name (case sensitive to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 from men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strict individual users from an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&lt;System # as appears on menu.rst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ny user with a secutity level 2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ircuit Board. If John Doe or Joe User tr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 that that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and Ex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have introduction and exit screen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SC            .asc =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SC             .ans =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has it's own internal menu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ACSII and ANSI menus and CS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y exist. If CST cannot find any menu it wi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using your ANSI editor or text editor. Nam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###.ANS or M####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#### is the security level of the user. use "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nus and ".ASC" fo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ans     &lt;-- will display to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on your BBS and if he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25000.asc &lt;-- will display to user with a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25000 on your BBS and if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numbers you list in your custom menu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system as it is in SYSTEM.CFG.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the commands Q to quit and E to enter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f anymenu is not found in the cyber directory,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's own inter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you are connecting to is at 7E1 (7 bit word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- 1 stop bit) then you will need to add "7E1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 to the beginning of the number in SYST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Cool Unix Machine    &lt;-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555-1212               &lt;-- number preceeded by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have special modem commands in the phone numb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E1 MUST be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not have to set his terminal to 7E1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a second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line or restricting the door to certian hours. C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lose as an event. Just create a file called NO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yber directory (contents not important) 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during a transport the Sysop may press "ALT-Q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rminate CyberSpace Transporter and put the user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you users could save more than the $4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onth. If you think this is too much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do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