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D'S ALLFILE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2   RBBS/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42 E. Warner Rd. Phoenix, AZ 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602) 786-0219 1:114/271 8:90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2, adds the ability to select only certain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iled into a allfiles list. Great if you wish to have a ALL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GAMES file avaliable for download. See INCLUDEC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1, adds the abilty to include an addtional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ZIPed up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0, adds the ability of including your DIR.DI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ALMKR.HDR, allowing a better search 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listing by category. Also the option of creating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output ALLFILES list, and a ZIPped version. Any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 will be stripped, prior to ad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. You also have the option of NOT having an ALMK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cluded, simply comment out that line in ALLMK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2.1: A Bug fix for 2.0. Had a Directo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correct and also added the ability to have 1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IR.CAT instead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was an exercise for me to see how quickly a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uld be created. If you use 1.0 and are satis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ies then you may wish to continue us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my efforts to create an allfiles list quickly: ALLMK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 allfiles list, from my CD ROM FMS file containin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ategories, 4057 files, with over 2500 extend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-- 56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Downloadable all files list with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o be run on your MASTER.DIR before o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**Works** for The Cdoor Addtimes Mod or Stock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need to be told the benefits of having a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your BBS. This program will create one FAST --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batch file to run, and your Allfiles list is Zipp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 ALLMKR Does it ALL!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n external header file that YOU can create to tell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BBS. It's also FAST! Running this program on a 486/33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Cache and using a Ram Drive, made an allfiles list in just o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!  That was 1700+ files with over 1400 of them hav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-- Zipping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NAL PRODUC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header added to the top of the file list,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down to the same categories you have se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CAT, with a description of each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DAD'S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(602) 786-021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: Brandon Carnah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4Hrs,365 Days Year. RBBS 17.4 with the Cellar Door Mo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6.2, DesqView 2.42, QEMM 7.00, Binkley 2.59, MsgTo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ress 1:114/271@FidoNet        8:904/2@RbbsN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 Nam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- Latest Version of the RBBS/CDOOR San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OR -  Latest Version of the Cellar Door Mods to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 --  File Listing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Virus Protectors      11 Electronic BOOKS      21 Real Good Stu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BBS Stuff             12 Stuff                 22 WRITERS ST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DOOR/RBBS Mods       13 Math/Science Etc.     23 Stock 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Religious             14 Short STORIES         24 Mail/Netma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ta Bases            15 Newsletters{CA        25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inancial Info        16 More Stuff            26 How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BS Door Games        17 Beginner's Stuff      27 Wha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Graphics              18 Desktop Publishing    28 Where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OS/2                  19 Misc./Info/FAQ's      29 When To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Electronic Magazines  20 Compression           30 Who To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1 : Virus Protector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..: 17    Total Number of Bytes...: 22984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Size    Date             Description             Times DL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M151.ZIP    317295  07-15-93  INTEGRITY MASTER(tm) V1.51b Anti-viru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Integrity! Easy to use but protects against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! Hardware glitches, software bugs, even deliberate sabot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 If a virus strikes, Integrity Master identifies it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other programs) also identifies any damage caus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ven detect new and unknown viruses and also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VSIGS.ZIP   99438  07-23-93  Newest Virus Signatures From Centra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This zip contains two .exe self extractors,one is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Point Anti Virus version 1.x and the other for version 2.x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ewest virus signatures and a how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COURTNEY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1P157.ZIP  114569  08-06-93  INFOPLUS 1.57, system informatio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21 pages of information about different aspect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6/26/93 version adds DBLSPACE information, and fu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WARREN UP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IN110.ZIP   65164  08-07-93  Windows Interface For Thunderbyte Av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BILL SCARD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L205.ZIP    112787  08-23-93  Front End Menu For Mcafee Scan;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9309.ZIP   102119  09-18-93  The Hack Report for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2 : BBS Stuf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..: 10    Total Number of Bytes...: 22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Size     Date         Description             Times DL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ZIP  63k 07-05-94  The adventures of a redneck from Arkansa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ARY.ZIP  31k 02-11-93  A woman, a lawyer -- A PRESIDENT!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31.ZIP 87k 06-11-94  UUCODE version 3.1 unencode file coded msg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nd So on and So on until out of files and catego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you Registered guys you will get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AD'S AllFiles Cre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pdated 07-04-1994 , Time 00:00: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: 969  Total Number of MegaBytes.:  94,454,11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refuse to register get this at the end of thei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AD'S AllFiles Crea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Unregistered Evaluation Cop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on't Forget to Support your local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IP Package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DOC (This what you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CFG (A 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HDR (A Sample Header for the top of you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REG (What you will be dying to fill out and send in!,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an be placed anywhere on your H.D.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complete Drive\Path\Filename.Ext of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 your ALLMK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edit the sample Config file to reflect w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o. It is commented for your benefit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L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ALLMKR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s beginning with a ";" (semicolon) or "*" (astrisk)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mments and are ignored. Lines which are BLANK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Name and RegNum should only be used with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146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Dir is the path and directory for all work files. A Ra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ly recommended (ex: D:\WORK). NOTE* The work file created by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named ALLMKR.TMP and is deleted after running. If using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sure there's MORE than TWICE as much room as your FMS'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the FULL Path &amp; Filename of your 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.: E:\RBBS\DIR\DIR.CAT), If ALLMKR can't find it, OH Wel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R D:\PB3\RBBS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the Full Path &amp; FIlename for your FMS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Upside d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MKR will not work on a \FMS NoSort or Alphabetical Mast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IR D:\PB3\RBBS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is to allow you to create a allfiles list of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tegories of files. For instance if your RBBS files ar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BBS","950","RBBS Related Files" in your DIR.CAT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Cat RBBS here and only Category 950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include as few or as many category files as you wish bu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Cat ???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include ALL your files then leave IncludeCa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the FMS(MASTER) DIR length as set in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as parameter Number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LE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"5" (no quotes) if you use The Extra 5 Spaces for AddTime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"0"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tta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IME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SCII File where your Header is, Full Path &amp;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an ALLMKR.HDR file included, comment this verb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  D:\PB3\RBBS\ALMK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extra file to include. Like a DIR.DIR. This will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Header and before your File list. *NOTE* - ALLMKR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rttext characters that this file may have,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file. I use one DIR.DIR which has lots of smarttex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s it easier to search your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RBBS\DIR\DI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the TXT output file killed after creating the fi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ES if you do, or N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 - If you do not have the file being Zipped this is dis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OUTPUTFI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OutPut File     Full Path &amp; FileN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name of your final product (ASCII) Allfiles List (NOT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 D:\ALLDAD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ES to include OffLine Files in listing NO to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se are files that have the word OFFLINE in the by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have these, no problem, u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Info to tell user how to receiv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bove setting is NO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INFO   OFFLINE file, Available by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tell ALLMKR to ZIP up the OUTPUTFILE after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NO in here if you DO NOT want the File Zipped up after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YES in Here if you do! PKZIP Must be in your path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TUP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nal Zipped up File. Enter Full Drive\Path\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ZIPITUP set to NO the this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rive\Path should be an active DownLoad area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AME    F:\DOWNLOAD\ALL\ALLD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dditional file to include the in f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be like a BBS Add or a File_ID or even anothe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ut if not zipping up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InZip   D:\TEXT\DAD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separate config files for different Sub-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f you do this just add another config file name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d use the command line: ALLMKR YOURBBS.CFG (Where YOURBBS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tr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t up the CFG file, it's time to edit the ALMKR.HD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whatever you wish to tell your users about you and your BB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as long or short as you wish, *BUT*, if not using one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ment out that line in ALLMKR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MKR will attempt to verify that you have everything in you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t properly. It can't anticipate everything, but does prett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ells you a File CANNOT be found, RECHECK your config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well you will be reminded of your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you'll have either an ALLFILES.DIR, an ALLFILES.ZIP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set your ALLMKR.CFG,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Qsort in your path. This is a external program that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ort the files list. In order to use the ZIP function of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PK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ctual BBS's Running over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has worked fine. If you have any PROBLEM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KR can be called from a BAT file. This way you can ru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and not have any need to run it manually. I pref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after I run my FMS/FIDX upd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, but as always if you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n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AD'S AllFiles Cre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