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-TIC DOCUMENT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software and this document are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is not in the Public Domain.  Cam-TI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Cam-TIC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Cam-TIC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modify Cam-TIC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TIC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Cam-TIC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TI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(bulletin board SYStem OPerators) may make Cam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may distribute Cam-TIC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he software is ver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ut all of the files in on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the TIC-CFG.EX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Select Option A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Select Option B and use the online help for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the CAM-TIC.EXE and it'll start processing the .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valuate (30 days maximum) the software and if it mee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, register the software for $18.00.  If it doesn't m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eds, let us know why or dele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in the TIC-CFG.EXE program is very detail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ere everything is configured, we figured if th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tensive enough, you shouldn't need a manual (and it's much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he user to configure everything without searching the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TIC is a very simple, yet reliable TIC processor.  We use it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Planet Connect.  It works well and does a good job of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is one option that cannot be turned of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n time which I feel some people may not want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TIC file is processed properly, the CAM-TIC.EX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line to the UPLOAD Description DIR file (Text File)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by: Cam-Tic 08/16/94 Area: HAM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very helpful, especially if you're running PCBoard 15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Filer will now MOVE files from any directory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riteria that you define.  So you could tell it to 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that match:  Area: HAMNEWS and move it to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n Delete the "Received by.."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is could be done in your nightly event and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only want files older that a specific time to be 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PCBoard manual on 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M-TIC.EXE program is running, DO NOT touch the keybo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most likely a description will now have some extra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UFFS the keyboard with keys in order to fill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file description and then processes whateve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meant to run in an event.  It doesn't requir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rom the Sysop except to configure the software.  From t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support BBS and register online with your credit car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oo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REGISTER.DOC to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with the software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 something added to the software, be sure to 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(801) 489-4878 [1pm-6pm Tuesday - Friday, Mountain Ti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:  (801) 489-3558 [HST DS 16.8]  (801) 489-8905 [Intel 14.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