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ۻ �ۻ �����ۻ      �ۻ     ������ۻ ����ۻ  �����ۻ �ۻ   �ۻ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�ۺ</w:t>
      </w:r>
      <w:r>
        <w:rPr/>
        <w:t>������</w:t>
      </w:r>
      <w:r>
        <w:rPr/>
        <w:t>ͼ      �</w:t>
      </w:r>
      <w:r>
        <w:rPr>
          <w:rtl w:val="true"/>
        </w:rPr>
        <w:t>ۺ</w:t>
      </w:r>
      <w:r>
        <w:rPr/>
        <w:t xml:space="preserve">     ������</w:t>
      </w:r>
      <w:r>
        <w:rPr/>
        <w:t>ͼ������</w:t>
      </w:r>
      <w:r>
        <w:rPr>
          <w:rtl w:val="true"/>
        </w:rPr>
        <w:t>ۻ</w:t>
      </w:r>
      <w:r>
        <w:rPr/>
        <w:t>������</w:t>
      </w:r>
      <w:r>
        <w:rPr/>
        <w:t>ͼ �</w:t>
      </w:r>
      <w:r>
        <w:rPr>
          <w:rtl w:val="true"/>
        </w:rPr>
        <w:t>ۺ   �ۺ</w:t>
      </w:r>
      <w:r>
        <w:rPr/>
        <w:t>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ɼ�</w:t>
      </w:r>
      <w:r>
        <w:rPr>
          <w:rtl w:val="true"/>
        </w:rPr>
        <w:t>ۺ�ۺ  ��ۻ     �ۺ     ����ۻ  ������ۺ�ۺ  ��ۻ�ۺ   �ۺ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�ۺ�ۺ   �ۺ     �ۺ</w:t>
      </w:r>
      <w:r>
        <w:rPr/>
        <w:t xml:space="preserve">     ����</w:t>
      </w:r>
      <w:r>
        <w:rPr/>
        <w:t>ͼ  ������</w:t>
      </w:r>
      <w:r>
        <w:rPr>
          <w:rtl w:val="true"/>
        </w:rPr>
        <w:t>ۺ�ۺ   �ۺ�ۺ   �ۺ</w:t>
      </w: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ɼ�</w:t>
      </w:r>
      <w:r>
        <w:rPr>
          <w:rtl w:val="true"/>
        </w:rPr>
        <w:t>ۺ</w:t>
      </w:r>
      <w:r>
        <w:rPr/>
        <w:t>�������</w:t>
      </w:r>
      <w:r>
        <w:rPr/>
        <w:t>ɼ     ������</w:t>
      </w:r>
      <w:r>
        <w:rPr>
          <w:rtl w:val="true"/>
        </w:rPr>
        <w:t>ۻ������ۻ�ۺ  �ۺ</w:t>
      </w:r>
      <w:r>
        <w:rPr/>
        <w:t>�������</w:t>
      </w:r>
      <w:r>
        <w:rPr/>
        <w:t>ɼ�������ɼ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ͼ �ͼ �����ͼ      ������ͼ������ͼ�ͼ  �ͼ �����ͼ  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ۻ    �ۻ�����ۻ ������ۻ������ۻ�������ۻ�ۻ     �ۻ��ۻ   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  �ۺ������ۻ</w:t>
      </w:r>
      <w:r>
        <w:rPr/>
        <w:t>������</w:t>
      </w:r>
      <w:r>
        <w:rPr/>
        <w:t>ͼ������ͼ�������ͼ�</w:t>
      </w:r>
      <w:r>
        <w:rPr>
          <w:rtl w:val="true"/>
        </w:rPr>
        <w:t>ۺ     �ۺ���ۻ  �ۺ</w:t>
      </w:r>
      <w:r>
        <w:rPr/>
        <w:t>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ۻ �ۺ</w:t>
      </w:r>
      <w:r>
        <w:rPr/>
        <w:t>������</w:t>
      </w:r>
      <w:r>
        <w:rPr/>
        <w:t>ɼ����</w:t>
      </w:r>
      <w:r>
        <w:rPr>
          <w:rtl w:val="true"/>
        </w:rPr>
        <w:t>ۻ  ������ۻ   �ۺ   �ۺ     �ۺ����ۻ �ۺ�ۺ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��ۻ�ۺ������ۻ</w:t>
      </w:r>
      <w:r>
        <w:rPr/>
        <w:t>����</w:t>
      </w:r>
      <w:r>
        <w:rPr/>
        <w:t>ͼ  ������</w:t>
      </w:r>
      <w:r>
        <w:rPr>
          <w:rtl w:val="true"/>
        </w:rPr>
        <w:t>ۺ   �ۺ   �ۺ     �ۺ�ۺ��ۻ�ۺ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ɼ�</w:t>
      </w:r>
      <w:r>
        <w:rPr>
          <w:rtl w:val="true"/>
        </w:rPr>
        <w:t>ۺ  �ۺ������ۻ������ۺ   �ۺ   ������ۻ�ۺ�ۺ ����ۺ</w:t>
      </w:r>
      <w:r>
        <w:rPr/>
        <w:t>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ͼ��ͼ �ͼ  �ͼ������ͼ������ͼ   �ͼ   ������ͼ�ͼ�ͼ  ��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RESTLE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N L I N E  W R E S T L I N G  G A M E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RESTLE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WRESTLE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Wrestling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WRESTLE1 (WRESTLING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 and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eatures WoodyWare's ActionScript(tm) that allows a play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ommands he/she wishes to use when not online and an onli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laying against their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10 Holds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for "Jump out of Ring" 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for 1 "illegal" object to be used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raphic Bar Charting of Strength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Hi/Lo player scores (Note that scores are NOT saved i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ulates an exciting professional wrestling match between either 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 Artificial Intelligent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g League WRESTLING Online Game door is only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Big League Wres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AND FILL OUT THE ENCLOSED ORDER.FRM TO ORDER YOU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LE1.EXE....... Main Wrestling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E.BAT........ A SAMPLE batch file for calling up WRESTL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.. Display files - MUST BE IN SAME DIRECTORY AS WREST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..   "      "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IG LEAGUE WREST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Wrestle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le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Wrestle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le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le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wrestle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LE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WRESTLE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STLE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LE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WRESTL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WREST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WRESTLE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BIG LEAGUE WREST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BIG LEAGUE WRESTLING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* 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+  99939 BioScan v1.0 Online Bioryth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* 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*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*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* 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* 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*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* 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* 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*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*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*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*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*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*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*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*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*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*.ZIP+  72042 SynchroNet Carrier Drop Bulletin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*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*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*.ZIP+ 159874 UfoBase version 5.0 Online INTERBBS UFO Sigh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* 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* .ZIP  122394 Weather Caster v5.1 Online Weather ForeCa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