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DBa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 WasteLa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Wayn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and other files 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 or virus free.  We are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ible  for any damages of any kind,  including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ses and data loss, that relate directly 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You may distribu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,  as long as it is in  unmodified form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iginally included. Jeff Wayne, 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 DBase Door is  simply what it's name implie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low you to define up to  10 ASCII fil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be able to browse while online.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ically generate a  [PRESS ANY KEY TO CONTINUE]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proper  place for  your individual users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able files and the descriptions thereof are t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defined with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edit the CFG file and remove all of th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 have added for you to go by! If you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remarks, including the ;, 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s main menu will be scram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NOT CRIPPLED in any way,  has NO EXPI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KEY! Just a simple 10 second delay upon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  I don't think that is too awfully bad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ct that  I NEED  a way to urge users of my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pay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enough interest in this product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get users to register,  I may be persu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support for more than 10 files. We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and see what kind of responses I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make a directory for the ASCII DBas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unzip the ASCDB10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included DOORX.BAT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ASCDB10.CFG to reflect the paths to you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other info such as your first/las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 the DOORX.BAT file to whatever door number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ref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renamed DOORX.BAT file to the prope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tup, example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C4.0 &gt; C:\WILDCAT\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C3.X &gt;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 Makewild and define the door in the do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DBase will run in local mode  withou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BS Drop File.  To run in local mode  just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DB10 ASCDB10.CFG LOCAL from it's ho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then ask you for your name  and al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use ANSI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Installation and I'm sure you will like 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is available on The WasteLand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C_Net node 814:10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2) 839-9161   24 hrs!   2400 -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this door is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ashiers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36 O'H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wrenceburg, 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 your fundage, I will attach you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 to a private message on  The WasteLands BBS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include  your logon name and the 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registration request.  All future upgrades of  ASCII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ree to previously registered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IN HISTORY SECTION BELOW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cieve your copy of ASCDB10  on disk, 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size, 3 1/2 or 5 1/4, include your name and addres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$5.00 to cover the cost of shipping and medi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e your ASCII DBase this way I will include as m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as the disk will a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anticipate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- 08/28/94,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