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     ���     �������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     � �     � ����� �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���� � ����� � ����� ����� � � ���</w:t>
      </w:r>
      <w:r>
        <w:rPr/>
        <w:t>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� ������� �������   </w:t>
      </w:r>
      <w:r>
        <w:rPr/>
        <w:t>ô  � ô  �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 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=�����=� Copyright 1994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FUN door using sophisticated ANSI graphics. 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be sure you'll like it but you've got to try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ased on the ancient game of Shells (!), where a nut is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shells and a person must guess which one it is in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ize fool you!  This 27 kilobyte door is packed full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graphics and the latest in door management technology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amount of memory (loaded high) and to bring you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hell, Chat Mode, and more.  Yet all this excitement i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files (required) to take up the least amount of disk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 is a little configu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 copy SHELLS.EXE, SHELL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LS.DOC (if needed for reference) to it.  Then edit SHELLS.CNF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outputted are in standard ASCII and ANSI and ar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BBS.  They are not necessary to keep track of high sc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utomatically outputs SHELLS.DAT, which is a bin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scores and the total accesses to the door (displayed at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SHELLS does not specifically look for SHELLS.CNF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  The only reason, though you'd need to set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if you need a different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right now, call SHELLS with a /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SHELLS SHELLS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ELLS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S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specify your own subliminal message during a shell shuff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more benefits will occur, all because someone registered. 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ow price as there is a 75% chance that the price will go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 years.  After all, updates are free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$8 buys you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