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The Sparkware DEALER System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4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ece of the Action?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good to me!  What's next?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DEALER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ETUP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s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ncile coupons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upon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ssion analysis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 switches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s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INT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PAUSE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RESUME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ON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HECK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F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CRN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HIT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KEY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EAD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&lt;choice&gt; GOTO.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PRINT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FIL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PROT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FIL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answers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may use The Sparkware Dealer System you must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aler ID from Sparkware by calling our custom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at (615) 230-8822 and using the "DEAL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egister your dealer system.  You may als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 via the Internet (see Questions and Answers)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rge to register; and you are free to use the softw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 the purposes for which it is provid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products only, unless notified in writing by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r possession and/or use of this software, you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ncorporates valuable trade secrets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gree to all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NO WARRANTIES, EXPRESSED OR IMPLIE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TE 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OR OTHER DAMAGES FOR BREACH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,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AR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ISTRIBUTE THIS SOFTWARE TO OTHERS AS LONG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OR OTHERWISE MOD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R ANY FILE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(FREE OF CHARGE) WITH US AS OUTLINED IN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TERMINATE YOUR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IN THIS LICENSE IS FOUND UNENFORCE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PROVISIONS SHA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rkware Deal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4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ece of the Ac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does this mean to you, a sysop?  Well, look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shareware and demoware packa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to your users via your bulletin board system.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users registers one of these packag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you don't get a dime for your efforts. 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you BBS and pay for the expenses out of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s now!  This new dealer system from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you to a new way to market and prof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products.  Now you can benefit each time a us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registers a copy of our 1stReader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system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this work?  Simple.  This dealer package inclu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program that you can install into your own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  Your callers can use this door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offline mail reading is all about and how 1stRead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hem get the most out of their offline dollar. 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lso lets the callers download a demo copy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offline mail system without having to nav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own bulletin board's command structu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or program also allows your callers to downloa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lectronic coupon".  This electronic coupon can be re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r callers good for $3.00 off our $25.00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.  When your callers register 1stReader with 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on is automatically bundled directly with thei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nd transmitted to us via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order system receives the ORDER.ZIP fil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coupon is included and we will let the user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only $22 instead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1stReader 1.12 (or higher) i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 order to use this deale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releases of 1stRead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with this deal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ere is where YOU fit into the picture.  The coup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lers download from our door program is also sta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"Dealer ID" (more about this later) and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.  Each time one of your callers redee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electronic coupon with us via our tollfree ord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$5.00 from Sparkware!  At the beginning of each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 check from us for the orders proces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and our tollfree order system in the previou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so provide a sysop utility that keeps track of th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upons your system has issued by caller nam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all our customer support BBS at any time and recei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NEW file that tells you which coupons were redeem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.  You can then import this file into the sysop ut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find out how many coupons have been redeem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You can even import the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good to me!  What's n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op dealer program is only available to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located in The United States and Canada wher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r tollfree system is available.  It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located in other countries.  Sorry if this mean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cover system installation below.  But first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our door program you must obtain a "De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" from Sparkware.  Any coupons received by an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still be honored for the $3.00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ice for the caller, but we do NOT reser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00 commission from the sale for you unles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gistered with Sparkware and in good standing.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ssue yourself a dealer ID and then call us la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  Only Sparkware can issue dealer ID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, you may be using a dealer ID that is already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just be putting money into some sysop's 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 TO OBTAIN A DEALER ID BEFORE INSTALLING THI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ow do you obtain a dealer ID number?  Call our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ulletin board system at (615) 230-8822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at the "Main Board Command?" prompt type "DEALE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hen follow the instructions on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system or site may issue dealer 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ALER command will also generate the ORDERS.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arlier, so call back from time to time and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 who is registering Sparkware products throug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send us a dealer ID request via the Inter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Questions and Answers" at the end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!  The Sparkware DEALER system issues uniqu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ized electronic coupons.  Once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has been redeemed by a customer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 longer honor the dealer commission for that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edeemed by another caller.  Once used, a coup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tired' from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DE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ALER system you now have is easy to install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the archive into a separate subdirectory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The DEALER system on diskette then just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's contents to the subdirectory.  The DEALER system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bulletin board system that can generate a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rop file".  Systems that handle their ow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uch as TBBS and MajorBBS probably will no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ALER.  If you own such a BBS product we leav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vices when it comes to installing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ALER.BAT" file will run the DEALER door for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is batch file with a text editor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batch file.  Currently, this line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DEALER\DEA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install DEALER into the \DEALER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need to modify this line so that it will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directory you created.  You will also need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bottom of the batch file to re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is left to do is to install DEALER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using utilities provided by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ystem.  And you should run the SETUP.EX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ith DEALER to check the system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your bulletin board's name, your 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program is designed to help you manager your DE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e main menu is separated into fi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 Press the [ESC] key to exit to DOS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lets you enter the nam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, your name (as the sysop)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aler ID code you received from Spark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you can enter the name of the "BBS dr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pec" used by your BBS.  DEALER can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drop files (use these names ONLY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pecs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INFO      - used by QuickBBS,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, SuperBBS and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.SYS      - Telegard, Force!, Pc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p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.BBS      - Phoeni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FO.BBS  - Wildcat!, Genesis and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DOOR.DAT    -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.TXT     -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.SYS   -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BBS.BAT     -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spec is the name of the startup scri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(usually, this is MASTER.SCR).  And finally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a FOSSIL driver with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 then you can set this switch so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municate through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lets you ente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efinitions used by the DEALER system. 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lready predefined the Xmodem, Ymodem, Ymodem/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Zmodem definitions using the QSZ protocol eng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parkware, but you may change an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you wish.  Just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(or press the letters A-Z)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be interested in a few "@variables"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EALER system.  Thes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ORT@        -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RATE@        -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FILE@        - Name of the file to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 SET_FIL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t you set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the section o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cile coup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have been setup as a Sparkware deal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call our customer support system from ti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o download a file named ORDERS.NEW from 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ll of the coupons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tollfree order system that origina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  You may then import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S.NEW into your own coupon logs kept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system so you may find out how many coup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your copy of your ORDERS.NEW file call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support system at (615) 230-8822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ALER command to access our deale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use the "4" command from the menu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wnload your copy of ORDER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ell SETUP where the ORDERS.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and it will import the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coupo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coup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will let you see a list of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who received electronic coup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system.  You may use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to move around the list of entries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quit viewing your entrie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print a report on your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decide to print a report on your print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will also create a text file named REPORT.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coupon information that you may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spreadsheet program for further analysi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REPORT.ASC is (one entry per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/N,User name,DL date,Redemption date,Product,$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iss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provides a quick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issions you have earned in the DEA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allows you to use DOS command line switche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some of the features in a "batch"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witch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/KEY: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value&gt; corresponds to a letter sel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.  If "/KEY:C" is used then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ttempt to find the COUPONS.NEW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und will import them into your lo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pons kept by DEALER.  "/KEY:D"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st of coupons on your print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the REPORT.ASC file for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/PRT: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line switch lets you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put from the "PRN" defaul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evice or file you wis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/KEY:D /PRT: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SETUP produce a bulletin of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p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upon logs and information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UPONS.CNT and COUPONS.DAT.  Under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umstances should you delete these fil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delete then and simply allow them to be re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EALER system then your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ons would begin with serial #1.  And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ons may have already been redeemed and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valid (see "Please Note!" on page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ipt commands are supported by the DE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manual is only a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their functions.  A tutorial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DD(Variable$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DD(Count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$ is any previously assigned variable.  "valu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ither be a literal value or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Variable$ on the screen.  Setting color to '-1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PRINT to use the current color found at 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APRINT a COLumn value of '-1' tells APR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pass a fifth parameter to APRI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fth parameter A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all A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then call APRINT passing only the t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omit the extra parameters APRINT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 value by one and use the last COLum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fference between APRINT and QPRINT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NT displays Variable$ on the caller'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use @x color codes while QPRINT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$ through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K("Prompt text",Variable$,Color,Mono,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("Your name? ",Name$,112,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K command will allow you to take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ad the result into a variable.  COLOR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to use for the data entry field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graphics mode.  Otherwise, the MONO attribu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stead.  LEN is the maximum data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SIGN(Variable$,SET,"tex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Path$,0,"C:\1ST\"+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SIGN command assigns a value (either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or string text) to Variable$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support 'joining'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=0 then "text" is simply assigned to Variabl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&lt;0 then "text" is LSET into a string -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 If SET&gt;0 then "text" is RSE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SE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riable$ has not been previously assign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ER creates a new variable entry in its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up to 100 act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ER pre-initializes these variabl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YES$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NO$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RESS$       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PAUSE$        More (Y/N)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MMAND$      (DOS command parameter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TTRIBUTE(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TTRIBUTE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 command will chang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aller's screen.  If you pass DEALER a Mono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hen DEALER will use this value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EEP[(Tone,Duration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EEP(300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EP command will sound a tone on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pass parameters to BEEP then (2500,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a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OX(ULRow,ULCol,LRRow,LRCol,Color,Mono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,Frame,Shadow [,Text$,Header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OX(10,10,14,70,48,112,1,1,"Testing...","Op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command draws a box on the screen.  UL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Col, LRRow and LRCol describe the box bound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MONOCOLOR are the two attributes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).  FRAME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ing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doub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double line horizontally, single 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single line horizontally, double 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HADOW is set to '1' then a shadow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TEXT$ is optional and if used TEXT$ is cente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 of the box.  HEADER$ is also optional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ll be used as the 'name'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ALL &lt;Script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L SCRIPT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command lets you call another DEAL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SCR).  After the script has execu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original script at the next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H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DIR command changes the current 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$.  It will also change driv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OCK_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OCK_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OCK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the time left clock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-in computer's clock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OCK_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OCK_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OCK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s the time left clock paused by the CLOCK_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OSE [File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SE command will close a file previously ope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command.  If you do not pass a file numb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hen ALL open files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S[(Color,MonoColo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S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S command will clear the scree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it parameters then the current screen col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Otherwise, you can pass it COLOR and Mono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at will be used depending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aphics 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LOR[(Color,MonoColo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LOR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command will set the current screen colo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s passed to the command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aphics mode then the "color" value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"monocolor" valu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MPARE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MPARE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RE function will compare any two variable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ext) values and will set the function to TRU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s are equal.  Note that upper/lower c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atter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PY(FileSpec1$,FileSpec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PY(Manual$,"C:\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command will copy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You can specify variables or text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UPON &lt;Produc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UPON "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UPON command will generate a Sparkware "electron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on".  The &lt;Product&gt; name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nd be eight characters or less in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uccessful then a &lt;Product&gt;.CPN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CHECK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CHECK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CHECK command is us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entry has a trailing '\'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riable$ does not end with a '\' then one 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OF(File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OF(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OF function returns TRUE if FileNum has reach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 of File" position while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S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XIST "1ST.CPN"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 function returns TRUE if Variable$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command has no parameters.  It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ipt and either return to the CALLing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ILL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LLSCRN(ULRow,ULCol,LRRow,LRCol,ASCII Char,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LLSCRN(1,1,25,80,32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LSCRN command fills a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ASCII character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if the caller is in graphics mod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).  ASCII CHAR is an ASCII character between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255 to use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ETKEY(Variable$[,ChoiceLi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ETKEY(Choice$,"ABC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TKEY command will poll the keyboar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.  The keystroke is loaded into Variable$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specify an optional list of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to the GETKEY command.  If you do pa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keystrokes then Variable$ is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character received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example, if "C" had been pressed then Variabl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been loaded with "3" since "C" is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SUB Prin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SUB command will transfer control of the scri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label&gt; routine (if &lt;label&gt; is found).  Th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inue until a RETURN command is found.  T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is returned to the next line after the GO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You can nest up to 20 GOSUB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TO command will transfer control of the scri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label&gt; routine (if &lt;label&gt; is found).  Un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, GOTO will not return back to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REATER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GREATER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ER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) and will return TRUE if Variable1$ is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HANG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GUP command will disconnec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N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STR(Start,Variable$,Find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INSTR(1,Name$,"1ST"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 function searches Variable$ for Find$ (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).  START is the starting position in Variabl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when looking for Find$.  If Find$ i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$ then the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KEY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EY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KEYHIT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HIT function tests to see a keystroke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user.  You can use it to test for certai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ransfer control based on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ILL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KILL "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L command will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AS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ASTKEY 27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KEY function returns the last keystroke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user.  You can use it to test for certai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ransfer control based on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ESS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ESS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SS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) and will return TRUE if Variable1$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CATE(Row,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CATE(12,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E command positions the cursor to the R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specified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K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K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KDIR command will create a subdirectory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variable or a text string to hold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MONO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O function will return TRUE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n-graphics mode.  Otherwise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READ(FileNum,Lines[,Find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READ(1,20,":STA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EAD command will display text through the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.  The FILE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opened using the OPEN command.  LINE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to read before returning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.  You can also add a third parameter (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r text string) that tells MREAD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ext after FIND$ was read.  If MREAD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of text "@EXIT@" it will exit the curren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will need to use the EOF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and see if you are finished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AME Variable1$ AS Variable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NAME "DEALER.DOC" AS "DEALER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command renames a file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ULL(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NULL(Answer$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LL function lets you check to see if a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empty" and does not contai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N Variable$ GOT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N Choice$ GOTO Label1,Label2,Label3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 command assumes that Variable$ contains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If Variable$="1" then ON will transfe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abel "LABEL1".  If Variable$="2" then 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control to "LABEL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PEN(Variable1$,FileNum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PEN("I",1,"DEALER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command will open a file for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The mode is determined by the first variable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) parameter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"   Opens Variable2$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"   Opens Variable2$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"   Opens Variable2$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"   Opens Variable2$ for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UM contains the file number to assig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USE [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U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USE command will pause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a key has been pressed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[seconds] parameter then PAUSE will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s] for a keystroke and if a key was not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xecution continues with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 "T120O2G8G8G8G8A8A8G16E16C8C8C16C16D16C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Y command plays a ANSI music string to your P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RINT Variabl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command displays Variable$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Q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Variable$ on the screen.  Setting color to '-1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QPRINT to use the current color found at 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QPRINT a COLumn value of '-1' tells QPR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pass a fifth parameter to QPRI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fth parameter Q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all Q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then call QPRINT passing only the t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omit the extra parameters QPRINT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 value by one and use the last COLum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fference between QPRINT and APRINT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PRINT displays Variable$ through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APRINT displays Variable$ on the caller'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T command will close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caller back to the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oes not disconnect the caller like the HAN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AD(FileNum,Variable$[,UPPER,TRIM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(1,Name$,TR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 command will read one line of inpu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OPENed file into Variable$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s UPPER (to convert the input to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) and TRIM (to trim spaces from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TURN [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command will return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at the next command *after* the calling GO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You can optionally return control to a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lacing the label's nam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UN Script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UN "SCRIPT2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N command will transfer control to another DEA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command.  Unlike the CALL command, RUN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to the calling script once execu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EK(FileNum,&lt;Byte Position|Variable$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EK(1,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EK command will position the file poin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UM to BYTE POSITION in the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tring Variable$ instead of a byt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ALER will scan the file to locate Variabl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position.  If the string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pointer is restored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FILE "1ST.CP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_FILE command will set an internal variab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ALER system that is used whenever the @FILE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s encountered.  This lets you set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it later in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PR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PRO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PROT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_PROT command is used to defin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to use within the DEALER system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ass a letter (A-Z) or a number (1-26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s with the protocol you wish to use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you to make sure that the protocol being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in SETUP under "Transfer 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ELL(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LL("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 command will execute a DOS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rom insid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OW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OW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_FILE "LO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W_FILE command will display a text fil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  DEALER will pause every 23 lines for a MO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o be displayed.  The SHOW_FIL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nor these @variables in the text fi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AUSE@         Pauses display of the text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"More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MORE@          Same as @PAUSE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OFF@          Turn off the 23 lin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displays do NOT pa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ON@           Turns 23 line che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RITE(FileNum,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RITE(1,"This is a 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RITE command will write information to a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d file.  If you are writing to a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d for BINARY mode then a CR/LF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write out hexadecimal values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X'nn" format where "nn" is the value (in hex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@variables are supported by the DEALER system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anywhere you wish within a script o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AUD@                 Connect rate of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NAME@              The name of you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S@         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   Today's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ALER@               Your Sparkware Deal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@                 Replaced with file used in SET_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SIZE(&lt;Filename&gt;)  Displays size (in bytes) of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ORT@         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ROT_DL@              Protocol downloa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ROT_NAME@            Protocol uploa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ROT_UP@             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ATE@              Today's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IR@               The DEALER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OP@                Your name (as sys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IME@              Current system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   Current system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LEFT@             Time caller has left on thi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YEAR@                 Current year (in YYYY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What happens if I just install this dealer system bu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btain a dealer ID from Spark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Your callers will be able to download the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on that is good for $3.00 off the 1stReade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  However, you are not entitled to receive the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commission for each copy sold through this door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 a dealer ID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Why can't I just generate one 1ST.CPN coupon file and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to my copy of 1ST-112.ZIP so that when anyone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from my system the coupon is already there and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This won't work because each coupon generated by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unique serial number.  Once a caller redeem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ized coupon with us, the serial number is 'retired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ble to be used again.  This means that you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n your $5.00 dealer commission on the *first*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on and loose it for all other sales made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on.  In other words, don't d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Is there a Sparkware support conference that my syst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for our call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Yes!  We provide support through our 1stRead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nd we do echo this conference with any dea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wishes to receive the conference from us in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dealers also have access to conference #2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ustomer support system.  This is where you can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updates to this system as well as idea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to help introduce your callers to the 1stRea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Can I use Sparkware's dealer system for any othe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sh to s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No.  This is a violation of our license agreeme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 If you wish to insert any text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hat do not directly support our products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irst for permission.  Hints, tips or tex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 are ok to use with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Can I request my Sparkware Dealer ID over the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Yes!  Send a message to our Internet address (contact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y@rodent.raider.net) with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ne #1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ne #2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code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telephone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telephone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BBS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elephon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send your Sparkware Dealer ID back to you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using The DEALER System immediately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not send ORDERS.NEW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