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ast way to install WinCat. Refer to WINCAT.HL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reate directory C:\WINDOWS\WIN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reate directory C:\WINDOWS\WINCAT\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extract WINCAT34.ARJ into C:\WINDOWS\WIN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edit WINCATRS.BAT (specify directory of LHA, ARJ and PKUNZIP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move file CTL3D.DLL to the \WINDOWS\S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add WINCAT.EXE and WOODLE.EXE to a Windows program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specify C:\WINDOWS\WINCAT as 'working directory') 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run properly, WinCat/PRO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icroSoft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(S)VGA display mode (EGA mode not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t least 4 MB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t least 2 MB space on your hard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t least 1 diskdrive, harddisk or CD-ROM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use or other pointing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inZip ((c) Nico Mak Computing, Inc.) for extracting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 want to print disklabels : a printer capable of printing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CAT/PRO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WinCat/PRO is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WinCat/PRO is FAST ! (developed with Turbo Pascal for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WinCat/PRO uses state-of-the-art graphics to display data from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talog.You can choose from a variety of display modes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nglish, French, German and Dutch langu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bility to restore files or extract files from archives.WinCat/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es to all DOS and Windows unarchive utilities (like ARJ, LH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UNZIP, WUNA, WINZIP etc.) and other programs using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WinCat/PRO can play WAV sound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Kingsize comment fields on both file- and volume-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eads subdirectories up to 6 levels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upports various disktypes (floppydisk, CD-ROM, harddisk, networkdisk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xtensive file-search and -view capabilities, fast SPLLASH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lipBoard interface for easy editing file-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ncludes an import/conversion tool that extracts file-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BBS Allfiles-listings, CompuServe CAT listings or listing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disk catalo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utomatically copies file-descriptions from (4DOS) descript.ion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User-definable reports : Volume Summary, Volume Contents, Files sor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, Duplicate Files and Archiv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llows you to create easy-to-work-with groups of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xpensive looking '3D metallic'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bility to catalog the contents of ARJ, ZIP, LZH, ZOO, PAK and ARC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bility to export the catalog to a dBase compatible databas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WOODLE, a graphic disklabel print utility with WYSIWYG layout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WinCat/PRO can automatically label your floppy-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