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                   Description of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.0      First release of Paycheck! for alpha testing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s been alpha tested for one week on WildCat 3.90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nd have found no problems to date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1     Added more error-checking routines.  Also added cash-in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the Stock screens.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0     Released Beta version to testing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ed per-play maintenance at the beginning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ed a small bug that didn't erase old playe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ning of the new month.  Fixed the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iting door message printing on top of the High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