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 a n g W i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V e n d o r    I n f o r m a t i o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Ma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HangWi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"License Agreemen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ration" screens in the on line HangWin help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FILE_ID.DIZ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HangWin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 Agreement" in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HangWin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HangWin, Temprano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HangWin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ngWin package is defined as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.EXE -- 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GWIN.EX_ -- the compressed HangWin Windows 3.1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GWIN.HL_ -- the Windows 3.1 help file for Han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S.DI_  -- a compressed word list for Han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ANMOVIE.DI_-- another word puzzle file - Academy Award nominated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ID.DIZ -- a short description of HangWin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.TXT  -- a short description of HangWin and it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NDOR.DOC  -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files listed above are missing, then the pack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ngWin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lete package, without exception.  The list above contain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files that are part of the HangWi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Han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gWin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, without a written agreement from Temprano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pproved Vendors who wish to distribute the HangWi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art of a collection may do so provided that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ngWin package as part of a collection must obtain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emprano Software prior to 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most current version.  This version was released in Octo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ngWin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Temprano Software, 32 Leonardo Dr, Clifton P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NY 12065-20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Temprano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Hang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Han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supporting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ran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Leonard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fton Park, NY 12065-2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2614,4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