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. You are encouraged t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programs. These programs are not the best that you can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They are intended merely as examples to aid y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language works. We hope you will come up with some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y of them type 'ex' followed by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Windows, and you have associated .ex files with ex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double-click to run any .ex file. A few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expect to be run from the command line and th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trouble running any of the graphics oriented progr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261  -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- which is the fastest sorting algorithm in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et the computer guess which animal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learns about animal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an example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.ex   - rolls dice and displays results as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ex   - example merge_sort program from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pro       - ex.pro is created when you run example.ex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rofile output for exampl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'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 (N =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ex - compiled "with trace" so you can see a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hitting Enter for each statement. Ju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QBasic. Don't take our word for it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fast Euphoria i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read lw.doc, 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directory   - learn.ex - quizzes you on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gives you some programming exercises and checks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the .ex files themselv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view them with:   ed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