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2081970167"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61258754"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146619307"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