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a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TSCN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TRANSCAN, BBS, UTILITY, SCAN, CONVERT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Utilities, Virus Scanners,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TranScan Test Drive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  &amp;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TranScan Test Drive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  &amp; Converter.  Extracts compressed file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 Scanning by ANY virus scanner.  Converts fil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. Also processes GIF files. Works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plete with COM output. Files can be tested fo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Age/Date, Minimum GIF Resolu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5 Registration.  MasterCard &amp;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  Toll Free registration at 1-800-578-30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ka, Ks. 66601-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   913-266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      1-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TranScan,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irctions.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ING.LST text file.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all files that are part of the Tran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ile. This text file d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an package, without the written permission from Craig E. Dun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rsion you have obtained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overn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subdivision (b) (3) 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or/manufacturer is Craig E. Dunstan, 3760 SW Pk S Ct #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ka, Ks. 66609-2106, 913-266-2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, 545 Grover Road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