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compatible with the Cyrix 486SLC process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in the Cyrix chip - it is not 100% compatible with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also applies to DesqView -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effective inside a DOS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using Novell Netware with VIRSTOP install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send anything to a Laser printer over the networ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xcel or Word, the output may become garb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, but as several other TSR's are known to cause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a F-PROT problem.  This can be 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OS2 instead of LPT1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not be used on a single-floppy machine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connections. This is because if the F-PRO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may not be removed while the program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ettes cannot be inser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