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urity! 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Doug R. Weather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1 . . . . . . . . . 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2 . . . . . . . . . . Running Securit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3 . . . . . . . . . . Changing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1 . . . . . . . . . . How many tries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2 . . . . . . . . . . How long can my password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3 . . . . . . . . . . Is my password CASE sens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4 . . . . . . . . . .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Additional info about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1 . . . . . . . . . 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2 . . . . . . . . . . Registration &amp; BB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-1  Install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nstall Security! (C) type "SEC 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&gt;sec install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Install Security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password you wish to use,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and DON'T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it will ask you to enter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's easy unless you forget you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hing (just kidding).  Now it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!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  Running Securit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program is very simple to run,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to type in the name of the program (SE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&gt;se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3  Changing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 change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"SEC CHANGE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&gt;sec change passwor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 How many tries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only get TWO tries to get the password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give the wrong password twice the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ound, you will have to re-boo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  How long can my password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UNREGISTERED version your password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up to 7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 Is my password CASE sensi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version it IS case sensitive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it case sensitive so there would be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of passwords, for instance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aSsWorD" for your password you would have to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CTLY as you entered it 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 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, there was a bug with v1.41 so this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thing except, there's no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dditional info about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, all I can recomend you do is call my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ite me and tell me what the problem is (M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BS Info are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  Registration &amp; BB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Register Send $10 + $3 Shipping &amp; Handling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your Name, Address, Zip Code, and Phone 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ug W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 Box 10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gle Point, OR 97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ughty By Natu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3)830-0752 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00 - 57.6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