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</w:t>
      </w:r>
      <w:r>
        <w:rPr/>
        <w:t>SDNSeal Test v1.0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File Security Verification for Public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</w:t>
      </w:r>
      <w:r>
        <w:rPr/>
        <w:t>June 17th 199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, 1993, 1994  G. K. Pace and Pace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USE and DISTRIBUTION ENCOURA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Test.exe is a Copyright software utility.  A specific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 to anyone who  obtains Shareware from  SDN International(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 Network.  You may  distribute SDNTest 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, as  a whole and complete package, unmodified.  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ll SDNTest  or in any manner realize any profit or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rom its transfer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TEST FOR .SD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Test  is a  utility  for verifying  that  a  file proces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Seal has not been tampered with since it was processed and iss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SDNSeal is  used exclusively by SDN  International(s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 a verifiable  security to  shareware files  distributed via 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chive, the DOS version of SDNTest is named SDNTest.EX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version  is  included  named  SDNTest.OS2  which  can  be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Test.EXE and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 International  is a cooperation  of sysops, users 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begun on January 1989, it was founded and is managed at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BS  in Meriden  Connecticut.  Through  SDN, shareware 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rograms  for public distribution  throughout FidoNet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  Files  distributed via SDN  offer the  sysop, user and  auth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able, safe and legal means to enjoy the shareware concept.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DN,  distributed programs  and  files  are  released by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Files are  not limited release beta used for  bug search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 complete products  in the shape  and condition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m  presented in.   Also unique to  SDN is  the high 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s and  the status  that  all copyright  laws and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laws pertaining to legal and  postable files have been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distributed  via SDN  are  fit for  public and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  release by SDN International  is sealed with SDNSeal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vitrifiable in security and  signature.  SDNSeal does no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 an SDN archive in any way  nor does i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compression.  A  successful verification of SDN  files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knowing files are original, complete, have not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are released directly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D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DNTEST archive  you have received this in,  is itself SDN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for your tests.   In Fidonet, SDN distribution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cognizable by the  use of an .SDN extension.  SDN  file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.ARJ or .ZIP extension on other services such as BIX, Delphi or NV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SDNTest, run  it with  the command-line  argument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 you want to test.  Wild cards are allowed, this util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 single "Specified"  file  or  all  files matching  the 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Substitute the extension th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 verify a file named FOO.SDN, you  would run SD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 SDNTest FOO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compressed files, you would run SDNT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 SDNTest *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all compressed files no matter th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 SDNTest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NTest may be placed  on path or in your binary  file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paths  in the filename specification...  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proper way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 SDNTest a:\newstuff\FOO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of the files checked can be easily accomplished by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 to a  file, (SDNTest  foo.fiz &gt;&gt;  test.log) and 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 using a wild-card  filespec it is  useful to add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ter to  cause the  output to  be paged 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&gt; SDNTest foo.fiz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uthors  desiring information  regarding public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ay contact The SDN International  via logging into The 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BBS, or through Internet address kaliss@sdn.com.  Those des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 the latest SDNtest.exe should  downlaod from The  SD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 SDN Projec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iden CT.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,N,1 203-634-0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L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Soft releases  FileTest(c) periodically.   FileTest may 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verify  SDN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VN is a copyright mark of National Vediotext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IX and Delphi are copyright mark of Delphi Intern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S/2 is a registered trademark of Inetrnational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