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ReFile(TM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ased version of ReFile. Single MAIN MENU, prompt for let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cursor selection, mouse support, data entry for authors,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and folders on separate pages with display of exis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Sep.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 version of ReFile, altered structure of data files,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graphics display, added extraction of folder, printing of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and retrieval of back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MAIN MENU from pop-up menu to menu bar at top with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oups of related functions. Added import and export of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tilities, online help, support for second printer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high-lighted letter for selection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       Apr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from CI C86 to Turbo C, added entry form for new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scrolling action with UP/DOWN arrow keys from screen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errors based on (int ryr) not the same as (char ryr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Switched to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Ju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number of search items in Search and Delete routine.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a long source when displaying search parameters. Adju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for number of search items (from 20 to 15) and move ps3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Alter display to not refresh entire screen when delet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assignment of emphasized item when number or records equal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                       Sep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hareware release. Modified record edit routine to resembl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procedure, correct error on number of authors entry when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up from number entry. At completion of ENTRY FORM and EDIT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F10 to accept data. Increase length of chr for Val_key to 32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ccomodate additional keys. Altered colours of headings in list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Corrected installation to root directory, laser printer c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 in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Oct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entry form to display entry blocks for each item. Modifie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include all records. Specify order for export items to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Modified ASCII import to improve delimiter and separator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minor screen errors, maximum paper number check, sourc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 Changes to directories for backup and resto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       Dec.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Jan.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of ReFile Plus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bility to edit FORMAT (*.FMT) files, improved entry editor,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ex cards. Modified format output to underline item ex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or and quotation ma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Oct.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STALL to incorporate six ASCII control characters, us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ff" characters for bold, underline, and italics. Corrected err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bibliograph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                       Jun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