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 Enterprises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D Enterprises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2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1993 J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OS -&gt; Mac  format|  change CR/LF-&gt; CR   |  hex 0D0A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-&gt; UNIX format|  change CR/LF-&gt; LF   |  hex 0D0A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NIX-&gt; DOS  format|  change LF   -&gt; CR/LF|  hex 0A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NIX-&gt; Mac  format|  change LF   -&gt; CR   |  hex 0A  -&gt;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c -&gt; UNIX format|  change CR   -&gt; LF   |  hex 0D  -&gt;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ac -&gt; DOS  format|  change CR   -&gt; CR/LF|  hex 0D  -&gt;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Remove blank lines (2 0D0A's in a row) for DOS file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onvert tabs to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onvert blanks to tab (limited to 20 per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Convert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Convert EBCDIC to ASC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DEC 027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Remove blank lines (2 0D0A's in a row) for DOS file type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pecific to DOS file types only and only works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 returns are next to each other. If you have a C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a couple of spaces and again a CR so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lank line this will not work because you reall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- you have a line with 2 spaces, though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h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ing spaces to tabs and tabs to spaces may b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programs. It is also useful for conserving spa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7 bytes when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BCDIC to ASCII and ASCII to EBCDIC conversion is general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hatever program does the download, but sometimes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 the wrong format and there is no easy way to convert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BCDIC data file is moved down insure that it has correc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inframe talk for correct placement of CR\LF at end of every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rmally done when the fil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&gt;&gt;&gt;&gt;&gt;&gt;&gt;&gt;  cut here  &lt;&lt;&lt;&lt;&lt;&lt;&lt;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version 2.9a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  State:_____  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disk:____5.25 low   ____5.25 high   ____3.5 low   ____3.5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MUD from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