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ttributes, Dates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e/Unh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- chg to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   - chg to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- chg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      - chg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        - hide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- unhide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- read attributes of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      - set file(s) to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- set file(s)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- reset readonly file attributes (no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 - reset all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CHG  without  parameters  generates  a usefu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returning  a  DOS  error  level  of   1.    Normal  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s   always  return  0  for  the  error  level.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whether flagged on the screen or not,  ar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,  unlike  ATTRIB and other replacements for DOS ATTRIB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bsolute minimum number of keystrokes to run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the  option  string  is  a  cluster  of let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attributes to apply, rather than  '-'  and  '+'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each attribute letter.  CHG's focus o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sation also overcomes a problem in other progra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- to wit, their inability to handle filenames with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3  of  CHG  offers  several  new  featur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of which is that the X option now merely  rever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 of  the  Readonly  attribute, if any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attributes,  such  as  the  System,  Hidden,  or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and  does  not affect the readonly status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he System attribute.  The new Z function does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X function used to do: Sets all files covered by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res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now comes with two other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B.EXE  - Just like CHG.EXE, except that it has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C.EXE  - Does just one thing: resets files 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 in  local  directory  from  read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ouching any system files (equivalent  t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, no pathing, no options but the 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this   program,  absence  of  any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G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may  still  use  any  non-pathed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on the command line; but if CHGC  fin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 on  the command line, it will abor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Filename/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CHGC.EXE, the filename or wildcard argument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drive or path specifiers or may be fully pathed, a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  With  no  path  or drive information, CHG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user wishes to change all files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he/she must either use the regular '*.*' wildcard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.'  shortcut,  which  is  also  supported  by  regula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CHGC (which admits  no  pathing),  CHG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normal  DOS  shortcuts,  such  as "..\." and "..\XYZ\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usual format for wildcards.  One may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dates or times of all files in a directory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ing  the  directory  name,  without the wildcar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ll files in WORK to read only, just as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\. R        or   CHG WORK\*.*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also supports directories,  but  permits  chang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attribute of a directory or directory wildcard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ther directory information cause CHG to return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DH  or  DX  is  used  as  the  option string,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are not supported.  To hide all sub-director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just use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*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*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current status of all 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the opt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utually exclusive types of option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ttribute-setting o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st contain the letters R, H, S, A, X (or Z), 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la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Reset  (only from Read Only for files,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 fo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 Reset  (only from file attributes to absolut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CHARACTER of the  option  string  is  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 the file as a directory.  CHG sup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s well as fi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files and directories, CHG uses  X  for  the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 However, the displayed attribute of a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ory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user specifies the input filespec a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the  D prefix on the option string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is  omitted  if  the  directory  is  reset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isplay attributes:  R, H, 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             Reads the attributes of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work\* DH       Sets all subdirectories of \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X            Resets all subdirectorie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D           Reads attribute of subdirectory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attribute will show if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* Dh           Sets all sub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XYZ R           Sets file XYZ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SYS RHSA      Sets all .SY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Syste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\SYS\*.DOC X    Resets all readonly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 the \S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D:SYS H         Hides all files in D:\defaultpath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              Reads all files in C:\defaul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X             Resets all readonly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n the current 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fecting any System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Z             Removes all attribute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second parameter is omitted, or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imply a D, CHG simply displays attribu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, no change is made to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ate-setting optio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the date of a file or series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a wildcard mask, just use your desire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slash format as your op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RENAME.COM 2/1/89    Changes RENAME.COM to 02-01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/                Changes ABC to cur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.  (i.e.  to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change the date/time stamp of a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ime-setting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 CHG  uses  the  colon  (':') to recognise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s a time.  CHG updates the time-stamp of 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minut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5:40         Changes ABC.EXE to 05:4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14:20        Changes ABC.EXE to 02:2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EXE :              Changes all .EXE fil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time (i.e. to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ttempt to change the date/time stamp of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