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SOU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Do you have a Sound Blaster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need a sound card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will be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Is your sound card capable of fm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ntact Creative Labs to find ou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Did you set your sound blaster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ound Blaster set up to do thi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ill a problem contact tech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Did you use the bat file to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 file must be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GO AT THE "C" PROMP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