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library beginning with the filename "NET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by Harold Robbins and Greg Slad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any way you see fit, and to copy them and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anyone who is interested.  However, you must pa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chive as it was originally distributed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the information contained therein in any prin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th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gathered for the sake of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Christians and Messianic Jew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puter technology in the service of the Lord Jesu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ay be charged for providing this informa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NETMAP52.ZIP constitute a template for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or later.  (If you do not have access to FIle Exp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BS, you can get it directly from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P.O. Box 1800, Duvall, WA 98019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$99.95 US, but you can get an evaluation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.)  They list all of the Christian BBSs we can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 This is not an exhaustive list, since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whose sysops contact me through echomail, or thos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directly, are included.  I have several hundred BB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, but there is no way of ensuring thei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list more than 90 days after th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NETMAP52.DTA, please exercise caution in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is database, and be prepared to switch to v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se if somebody answers who has no idea what a BBS is!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y add these numbers to you dialing list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first!  Otherwise some poor person may get a whol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isance calls and have no idea wh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bas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using File Express itself,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ress manual.  The following files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ZIP file.  If any files are missing, please contact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2-1421 Burnaby Street, Vancouver, BC, CANADA, V6G 1W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reach me electronically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       1:153/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:              8:7501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ission Network: 12:2000/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    gslade@cyberstore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NETMAP5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P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P52.DTA    (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P52.HDR    (File Express Database 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P52.IX*    (Inde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P52.R*     (Report File[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P52.S*     (Scree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ther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may also include the follow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URVEY.DOC    A survey for sysops to fill out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SOC.DOC      File about the Computer Aided Ministry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DOC      List of Canadian Province and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BBS.*      Harold Robbins'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TXT       List of Christian and Messianic Jewish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, Relay con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P.TXT      Report from NETM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are subject to updating without not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have more recent versions of the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n which case please feel free to update tho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