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ockland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Creations BBS "Home of the Auth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036 9.6-14.4kbps USR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8-7139 9.6-16.8kbps USR HST Dual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365-9352 14.4-28.8kbps Hayes Optim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Rocklan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Go to keyword ROCK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land Software Productions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1-868-8381 14.4 N81 v32bis v42bis/MN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reations BBS: Norman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, Ziffnet, PCMagnet, Prodigy, Internet, and MCI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 mail 71045,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phi: B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 line, PC Link, and Promenade: ROCKLA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N.B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 (voice): 301-868-0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510 Wood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nton, MD. 20735-2676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