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D - GIF printer for IBM/DO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W - GIF printer for Window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Ravitz Software Inc. 1993,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Soft IFL image interpreter for DOS - PRINTGF.O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Soft IFL image interpreter for Windows - PRINTGF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AccuSoft Corporation  1992,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go Primera PR ROM code - PRINTGF.F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Fargo Electronics, Inc.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Software Inc.                              BBS/FAX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Compuserve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License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(including PrintGF/D and PrintGF/W) is provided  as is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 warranties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is  copyrighted  by  Ravitz  Software  Inc.  PRINTGF.OV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 are  copyrighted by AccuSoft  Corporation.  PRINTGF.FP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by  Fargo Electonics, Inc.  You may copy  PrintGF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is distributed as  shareware.  You  may  use  PrintGF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 on a trial basis to determine its suitability for you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 to  use it  after  your  evaluation,  you  MUST  purcha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copy  for $34.  The  PrintGF shareware  package 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PRINTGF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distribute  PrintGF  without  PRINTGF.DLL  as  a stand 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if  you keep the entire package together, unchange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explanation, and do not charge more than $10.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PrintGF as part of another product or on the same dis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License and Registration for more information.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Cont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..........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New ..............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         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.....................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             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.......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Default Options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Area Option ..........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 /C - Brightness, Contrast Options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- AccuSoft IFL Option   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.....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- GIF File Option      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Intermediate File Option 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......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      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Print Quality Options 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User Interface Option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Gray Balance Correction Option 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Gamma Correction Option     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......................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      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Picture Quality Options 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utput Options              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ndow and Margins .....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                     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..........................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..........................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rring                       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Color Correction ..........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              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..............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Technical Information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ser Support ...................................................... 2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s a shareware GIF  printer for IBM/DOS and Window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ncludes a DOS program that can be run from the command 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 files or via menu (PrintGF/D) and  an equivalent Window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GF/W).  It prints GIF  files  on Epson and IBM 9 pin pri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Fujitsu, IBM, NEC, and Toshiba 24 pin  printers, HP LaserJ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,  PaintJet,  and  RTL  plotters,  HI  JetPro,  IBM  ExecJ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Printer, Canon LBP, BJ, and BJC printers, Kodak Color  4, F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a,  PostScript printers, Tektronix ColorQuick, and other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display on a CGA, EGA, VGA, VESA SVGA, or HG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ncludes an overlay (PRINTGF.OVR) and DLL (PRINTGF.DLL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AccuSoft Image Format  Library image interpreter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ndows. These let PrintGF read a number of image formats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, including BMP, JPEG, PCX, TARGA, and TIFF.  These fil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for  reading GIF images.  PRINTGF.DLL is not include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of 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transforms the bit map size and resolution to match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size and the native resolution of  the output  devic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s 240 level dithered gray on black/white devices and 240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 plane dithered color on three plane (CMY  or RGB) color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iving  13  million  colors).  The  dither  pattern  size an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ion filter can be set to trade speed verses print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ser  options include  picture  area,  print area  and marg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 resolution,  brightness  and contrast,  gamma  and 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 color correction, printer type, output destinat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 stands  for Graphics Interchange Format.  It is  a widely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for storing bit mapped images.  The images are defin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of  up  to  256 colors each defined at 256 levels per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 files  are compressed  via  LZW  compression  and  may 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images so they are an efficient way of handling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raphics  Interchange Format  (c) is the  Copyright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Incorporated.  GIF  (sm)  is a  Service Mark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. For further information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Technology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 Arlington Center Bl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us, OH  43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 ASP wants to  make  sure  that  the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le  works   for  you.   If  you   are  unable  to  resol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-related  problem  with  an ASP  member  by 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directly, ASP may be able to help. The ASP Ombudsman ca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solve a  dispute or problem  with an  ASP member, bu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echnical support for members' products. Please wri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 Ombudsman at  545  Grover Road,  Muskegon, MI 49442  or se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essage via CompuServe Mail to ASP Ombudsman 70007,3536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(including PrintGF/D and PrintGF/W) is provided as is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 warranties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s  copyrighted  by  Ravitz  Software  Inc.  PRINTGF.OV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 are copyrighted by AccuSoft Corporation.  PRINTGF.FP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by Fargo Electonics, Inc.  You may copy PrintGF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is distributed as shareware.  You  may use  PrintGF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on a trial basis to determine its suitability for you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 to  use  it  after  your  evaluation, you MUST purcha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 for $34.  The  PrintGF shareware  package 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PRINTGF.DLL.  Registration covers use by a single person (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omputers) or installation  on  a  single computer (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a group of people).  There is no cost to  use  a  later 1.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after registering any 1.**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distribute PrintGF  without PRINTGF.DLL  as  a  stand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 if  you  keep  the  entire  package   together,  unchan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is license explanation, and do not charge more than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not distribute PrintGF as part of another product 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sk with any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purchase a registered copy of PrintGF,  send your name,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$34 check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be  sent a current disk - specify  3.5 or  5.25 inch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 is included on this disk.  If  you previousl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, you may send $10 to get a curren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rs outside the USA it is preferred that the check be dra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bank in the US, Canada, England,  France, or  Switzerland, an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able in  US Dollars.  If  the check is  drawn on a  bank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country,  please  make it  payable in  the currency  of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with the amount calculated at the curren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New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1.12  adds  HP-RTL  plotter support (/F0),  Star  Micr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J-144 (/F:), and edge smo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0 replaces  PrintGF  and  PGFMenu  with  PrintGF/D, 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W,   adds  online  help  (F1),  supports  PostScript,  F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a, direct parallel port drive  (/DP1,  etc.),  picture  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 is  maintainted unless  stretch  is  specified,  landscap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with the /A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PrintGF is available from the support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at  606-268-0577 (1200..14400, N,8,1, 24 hours/day, XMODEM, 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, or ZMODEM download), packed in ZIP format.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files PRINTGFD.EXE, PRINTGFW.EXE, PRINTGF.OVR, PRINTGF.D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FPR, and PRINTGF.DOC to your working disk or directory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se files should be in the same directory  and it is 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directory be in your DOS PATH.  PRINTGF.OVR and PRINTGF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eeded  only for non GIF images.  PRINTGF.FPR is needed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go  Primera  Photo-Realistic prints.  In  addition,  the README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quick information) are included  in the  package and 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f you distribute PrintGF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 PrintGF/W  as  an icon in the  Windows  Program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ile, then  New, then program  item  to bring  up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 Properties menu.  Enter the item name - PrintGF/W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- \path\PRINTGFW, and the working directory - wherever you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GIF  files.  You can choose from three icons designed for tw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teen, and 32K color set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orking with flat GIF files (most of them), printed in port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entation,  PrintGF  reads  a  GIF file and prints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laced GIF files, landscape prints, Primera  output, and 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by the AccuSoft IFL  image interpreter require PrintGF 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 file into XMS  memory and then  print  it, so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between startup and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stops PrintGF at the next good break point, leav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for new data. Ctrl-B stops PrintGF as quickly as possibl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need to do a printer reset after a Ctrl-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display a plot, press Enter or Esc to  return to 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screen, any of the four cursor movement keys  to  scroll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lot, PgDn to magnify, PgUp  to reduce, or  S  to cycl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, half (the default), quarter, and eighth page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quality  and print  speed are  predominantly affected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ormat (/F) and quality option (/Q). Color and gray leve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ominantly affected by the brightness (/B), contrast (/C), 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(/Z), and gray balance  (/Y).  Look  at these option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any such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orks within a printer's current margins  and starts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vertical print  position.  If  you decline  the  form 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  of the  /L option then PrintGF leaves the  print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f the  line directly below the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not automatically change a printer's operating mode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ode  printers, the  right  operating  mode must be  se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rintGF or with the prefix code (/J) option.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  be run  from  the command  line (DOS  or Windows)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options to tell it what to do. And it can be started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to  bring  up  a  menu  system.   The   menu  options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command line options, so the two forms of op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escribed together.  The menu options are noted by  the menu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quotes followed by  the  menu  choice  in  quotes,  for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GIF page number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the calling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gif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W gif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 between  parameters  are not required.  The GIF file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with the  /G option if  it is  inconvenient to make 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given option is entered more than once,  only the last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 And if  an  option  is invalid (but  not  incorrect),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  from the  command  line,  PrintGF uses  the  current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s the default,  so if you have  the menu set up as des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PRINTGFW giffile from the command line  and  avoid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menu to select the gif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[ and ] enclose optional suboptions and  | separates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suboptions. The options and suboptions may be in an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 that  multiple  numeric suboptions are ordered  and 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s must follow character suboptions where the charact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gits.  "c" refers to a suboption character, "w",  "x", "y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"  to  suboption numbers,  "i", "j", "k",  and  "l"  to  sub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s, "b" to  a suboption byte,  and "f" to a DOS file o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numbers (w,  x, y, z),  a decimal point  is allowed but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, and scientific notation is not allowed. "-" is allow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"+". For integer input (i, j, k, l), only base ten integ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2768 to 32767 are allowed. "+" is not allowed.  A byte (b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se ten integer from  0  to 255 or a hexadecimal  number pre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$ from  $00  to $FF.  Further  range checking is  done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to  flag  unreasonable  input.  If  an  option has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suboptions, these may be separated with commas or blanks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's options fall into four categories.  The first is inp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choices.  The input  is chosen with /G, the GIF file, /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number, and /A, the area of the GIF file to be printed.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are  /F,  the output format  (printer  model), and /D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port, device,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category is the page  layout.  /L  controls the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print window and the option to not send a form 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category defines how the image is processed. /B and /C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ghtness  and contrast.  /Q sets  the dither type and and bl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.  /Y sets the gray balance and /Z sets gamma col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specifies the image 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sets all of the user interface options and /1, /2, /3, /4, and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one of the menu setups as the command lin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Default Options 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 line options  select  a configuration from the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used as the default.  This option must match the fir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itle of one of the five menu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Area Option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[L][M][S]i,j,k[,l] - area to be printed - default /A50,50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picture area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landscape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mirror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stretch to fit window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defines the area of the GIF file that is to be printed and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options  to  modify  the  printed  image.  This  can be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ular  area, defined by the center point of the rectangl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, and  optionally  its  height.  The center point is set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  distance from the left and top of the picture to th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area  (0..100).  The width  is set  as  a  percent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width, from 1 to 100.  The height may be set as a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icture  height (1..100) or  defaulted to the same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width.  The  center point will be adjusted to in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width and height are on 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  suboption specifies landscape  orientation.  M says to mi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.  S says to stretch the picture to fill the 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distort the aspect ratio, which may be desirable if Print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 misinterpreted the true aspect ratio.  This often  happen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is no information in the bit map that lets  PrintGF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value. S is ineffective if you have set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50,50,100     the default, prints the entir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25,50      prints the upper left hand quarter of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75,50      prints the lower left hand quarter of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90,20      is adjusted to 25,80,20 so the area fits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 /C - Brightness, Contrast Options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i[,j[,k]] - brightness - default /B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i[,j[,k]] - contrast   - default /C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brightnes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contrast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modifies each GIF  color  based on  the  /B and /C 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numbers can  be  specified overall  or  for each  color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GB). They are applied before any conversion to black/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ghtness  number  specifies  the output level (%) at  an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 of  50%.  50  is  the default  and it  leaves  the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ast number specifies  the difference  in  output  level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level 100% verses input level 50%.  50 is  the  default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s the contrast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levels clip at 0% and 100%.  If the brightness plus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100 or less then you will not clip any colors at the top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ghtness  minus the contrast  is 0 or  above then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 any colors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[+]f - destination - default /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stin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 option specifies the output printer port, device, or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uboption causes files to be appended rather than overwritten  (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 effect on device output). 1, 2, and 3 select the BIOS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.  P1, P2, and P3 select direct parallel port drive. X1, X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3, and X4 select xon/xoff controlled serial port drive. H1, H2, H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4 select hardware controlled serial  port drive.  You 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the DOS  devices LPT1, COM1,  etc.  /D  is ignored for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GF/W, specify W to send data to the Windows print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1, P2, and P3 are generally the fastest way to drive a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not set up the serial ports.  This is usually do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with MODE (probably MODE COM1:9600,N,8,1,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2           sends output to the second parallel port via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LPT3        sends output to the DOS device LP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+TEMP.PRN   appends output to file TEMP.PRN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- AccuSoft IFL Option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[-] - read image via AccuSoft IFL interpreter - default /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terpre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E  option specifies to  read the image file  via  the  Accu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 Format Library  interpreter contained in PRINTGF.OVR (DOS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  (Windows,  registered  copies  only).  This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a number  of file types including BMP, GIF, JPEG,  PCX, TAR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IFF.  The  images  are  loaded  directly  into  memory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, so  XMS is required for any use of this interpreter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images require three  bytes  per pixel  for the entir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. For a 1024x768 image this is 2.25 Meg.  /E- or the ab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/E option specifies to use the PrintGF GIF 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[-|+|*|^][%][!|][~|`][x,y] - output format - default /F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utput form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CMY (3) or CMYK (4) color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Primera heat (1..96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  option specifies  the  output format.  -,  +,  *,  and  ^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modifiers, ! and  select compression levels, ~ turn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processing, and  ` switches  to  or  from  four  plane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.  % uses equivalent Windows modes instead of full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. These suboptions are allowed even if they have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CX and PostScript (/FZ, /FS) you can append the resolution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era (/F8) you can append the heat setting (1..9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rinter driver has a default level of  data compression,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maximum compatibility among the different  printer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supports.  Many  drivers have  an optional enhanced 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, chosen with  !.  This  will be incompatible  with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And  some drivers let you turn all compression off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CII 173).  This is rarely of any use.  Where these sub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, they are marked in the tab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 marked below with  ~  can handle color.  Using ~ sup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, substituting black for all colors except white.  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between 3 and 4 plane color (see Color Process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[i]       ~ HP-RTL ................................. 300x3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            IBM 9 pin                                    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          IBM Quietwriter 2 ...........................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3            IBM Quietwriter 3                            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-       !  IBM LaserPrinter (PPDS mode) 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       !  IBM LaserPrinter (PPDS mode)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+       !  IBM LaserPrinter (PPDS mode) 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       ! ~ IBM 24 pin alternate 1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        !   IBM Proprinter X24 .......................... 180x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-          Canon BJ IBM mode, IBM ExecJet 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           Canon BJ IBM mode, IBM ExecJet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[i]       ~ Fargo Primera, heat i ....................... 203x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+[i]      ~ Fargo Primera Photo-Realistic, heat i         203x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        ! ~ NEC 24 pin ..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-          JRL J bubblejet Epson mode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          JRL J bubblejet Epson mode 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-         ~ Canon BJ/BJC native mode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        ~ Canon BJ/BJC native mode 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          ~ Star Micronics SJ-144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+         ~ Star Micronics SJ-144 two pass 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-         ~ Canon BJC CaPSL mode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         ~ Canon BJC CaPSL mode .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-       ! ~ HP DeskJet 500C, Mannesmann Tally MT92C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       ! ~ HP DeskJet 500C, Mannesmann Tally MT92C 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-        ~ Canon BJ/BJC Epson mode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        ~ Canon BJ/BJC Epson mode 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           CGA display                                     80x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-       !  Canon LBP (ISO/CaPSL mode) ..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       !  Canon LBP (ISO/CaPSL mode)  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+       !  Canon LBP (ISO/CaPSL mode) ..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E          ~ 128K EGA color display                          8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        ! ~ Fujitsu 24 pin 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          PDP Protracer (IBM mode)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           Hercules graphics card display ................ 9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-           HP LaserJet 3, DeskJet     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          HP LaserJet 3, DeskJet ....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          HP LaserJet 4                                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-           Canon BJ BJ130 mode 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           Canon BJ BJ130 mode  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         ~ Kodak Diconix Color 4 .......................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-       !  HP LaserJet                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       !  HP LaserJet ...............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M            128K EGA monochrome display                     8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          ~ Epson 9 pin .................................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        ! ~ Toshiba 24 pin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       ! ~ HP PaintJet .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           HP QuietJet (PCL mode)                       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         ~ Tektronix ColorQuick ........................ 216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-[i[,j]]  ~ PostScript 1 bit/plane                72x72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[i[,j]]   ~ PostScript 8 bits/plane ............ native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      ! ~ Epson 24 pin  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-         ~ 320x200 256+ color VGA or VESA SVGA display ... 40x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          ~ 640x480 256+ color VESA SVGA display            8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+         ~ 800x600 256+ color VESA SVGA display ........ 100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*         ~ 1024x768 256+ color VESA SVGA display         128x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^         ~ 1280x1024 256+ color VESA SVGA display ...... 160x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         ~ 640x480 VGA display                             8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        ~ 800x600 VESA SVGA display ................... 100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*         ~ 1024x768 VESA SVGA display                    128x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^         ~ 1280x1024 VESA SVGA display ................. 160x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          ~ Epson 9 pin alternate                        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      ! ~ IBM 24 pin alternate 2 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/FZ[i[,j]]   ~ ZSoft PCX                           100x100, ixi, ixj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- GIF File Option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f - GIF file - n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if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F file may be specified as the first parameter with no pref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t may be specified anywhere in the option list with /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  GIF  file  name is SHADE4  to  SHADE256  (with no pa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), PrintGF generates data internally  giving  a color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4  to 256  steps.  This is  useful for setting  the gamm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and gray balanc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Intermediate File Option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[f] intermediate output file - default 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intermediate fil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lets you specify an intermediate file for  data  output.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all print  data is sent to this file.  Then the 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the destination.  This is  only effective for dest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3,  H1..H4,  P1..P3,  and  X1..X4  (direct drive devices)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when the device requires continuous, fast data 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[b,b,..] - printer code prefix - default /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[b,b,..] - printer code suffix - default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prefix code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suffix code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lets you send codes to the printer before PrintGF's usual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and /K  lets you send codes after PrintGF's usual data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set up and reset the  printer for special 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s  are  specified  with  byte  values  (0..255  or  $0..$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with  blanks  or commas.  All  options are  limited  to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so long sequences must be handled outside of 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,69  does a printer reset on HP-PCL printers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[N][x[,y[,x,y]]] - page layout - default /L8,6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dow/margi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form feed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 option defines the page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turns form feeds off. It is ignored for PCX and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 optional x and y are the print window width and heig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, which is the output image size. If the height is 0 o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, it is set to give the correct aspect ratio for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optional x and y are the left  and top margins,  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inter's left margin and current vertical position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window.  Margins  are  measured  from  the  bottom  lef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. Margins are ignored for PCX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WINDOW PLUS THE MARGINS MUST FIT WITHIN THE PRINTAB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8,4,0,1  print window 8x4, margins 0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i - page number - default /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page numbe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N option specifies the GIF page number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3  prints page 3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Print Quality Options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[1|2|4|8][F|P|R|S|X][C][B|D|N] - print quality - default /Q1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dither pattern (1|2|4|8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error diffusion (F|P|R|S|X)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edge smoothing (Y|N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blur level (0|1|2)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, 2, 4, and  8 suboptions specify the dither pattern cel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 each output dot is treated  as one dot internally  with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0 or 1. With 2, 4, and 8 output dots are grouped in 2x2, 4x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8x8 cells with shade levels 0..4, 0..16, and 0..64.  Larger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s   are   faster  and  smaller  cell  sizes  gives  better 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. The default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256+ color VGA modes  (/FU), the Primera in  Photo-Rea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/F8+), and PostScript 8/24 bit mode  (/FS+) the output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ulti-level and the dither pattern cell size is alway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 of the  dither  pattern,  the  output shade  level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ed to 0..240 (or  0..192, 0..170  for some drivers) via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ion.   Four  error   diffusion  filters  are  available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yd-Steinberg  filter is  selected with  suboption  F.  The Stu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 is selected  with S.  A special  filter,  labeled Ravitz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with R (the default). And the Ravitz filter with 50%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se added into the weights is selected with P (Perturb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urn off error diffusion, leaving  only the  pattern di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X. This might be useful with the 8x8 dither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smoothing, specified  with the C suboption, is done  by sc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t map by contour interpolation rather than color/area sum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 improved edge  smoothness,  with  a reduction  is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.  The use of smoothing is limited  to situations 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bit map  size is at least twice the input bit  map size,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it is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oo much digitization  detail shows in  the output  pictu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smoothing is not effective  or desireable, you  can  reduc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Blur or Double blur suboptions.  These options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time and the required memory.  You can also reduce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ncreasing  the dither pattern cell size.  This is faster bu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give the same picture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ithering for more information on PrintGF's dither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User Interface Option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[P][S] - interface options - default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pause to load pape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 option sets various interface options. P causes a paus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rinted page. S suppresses extra information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S  gives only the most important messages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Gray Balance Correction Option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[H|R][x,y,z] - gray balance - default /Y1,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gray balance (c,m,y)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gray balance type (H|R)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lets you do gray balancing to compensate for printers  that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, magenta, yellow ink mix to produce an non-neutral  black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 numbers represent the  fraction of cyan, magenta, and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 to use to  get  a  neutral black.  H  specifies  HP's 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ion  for  the  HP   DeskJet   500C  printer.   R 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ion on the black component of each color, without reg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non-black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R1,1,1    is the default and does no gray bala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H.67,1,1  is HP's recommended value for the HP DeskJet 50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Gamma Correction Option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w[,x,y[,z]] - gamma correction - default /Z.5, /Z1, or /Z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gamma correction (r,g,b)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 specifies the  use of the  gamma  shade level 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 corrects for typical printer nonlinearity. 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specified for overall red, green, and blue  (one number)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red, green, and blue (three numbers)  or for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, magenta,  yellow, and  black  (four  numbers).  A value of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a  linear  response.  Values  from 0.1  to  1.0  increa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  of the  output.  The default  is  1  for any high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 (more that 1 bit per plane), 0.5 for other printers, and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ther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Gamma Color Correction for more information.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D  and PrintGF/W include a menu interface to let 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, choose  a list  of GIF files, and  print.  Run  PRINTGL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W with no command line parameters to bring up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is displayed at the top of the screen, and 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is used differently for each main menu item. 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is  divided by column into four groups, described  belo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of the PrintGF options are described in detail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cursor is on  a  main menu item, the current valu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displayed below the main menu.  To change the value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(or left mouse button).  The options are  modified with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and typing numbers/names.  The Enter key returns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 menu  with the new option values.  Esc (or right mouse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you to the main menu with the option value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GF documentation (this file)  can be viewed by  pressing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y menu that displays F1 on its ke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one of the first two letters of a main menu item is capital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em may be accessed immediately by pressing th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cursor bar has a notch, the value in the notch may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column  of  main  menu  options  is  dedicated  to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These include running PrintGF, switching to a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exit, saving the current configurations, and se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Alt  configuration" item rotates between five 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configuration name is on lin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ave configurations" item  saves the  current configuration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them to the  EXE file.  The GIF file list is not sav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reate multiple EXE files with different names and each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own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menu options" item lets you set the configuration name,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up to five initial plotfile masks, and  the name of  the 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reated by the "create BAT" option. Screen colors ar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nemonics listed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black    r red             k+ gray            r+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blue     m magenta         b+ bright blue     m+ br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green    y yellow/brown    g+ bright green    y+ br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yan     w white           c+ bright cyan     w+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GF/W you can also use - and * as color modifiers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effective with 15, 16, or  24  bit  color setups.  To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Windows colors with PrintGF/W, blank out the desired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Picture Quality Options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 two of the main menu lets  you choose the GIF files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 /G option  in  PrintGF), the  GIF page number (/N) and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 (/A),  and  the  picture quality  (/F`  -  CMY  or CMYK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, /B - brightness, /C- contrast, /Q -  quality, /Z -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correction,  /Y -  gray  balance  correction),  and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r (/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nter up to 99 GIF files in the "gif file" main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from a list of files, enter  a mask  name 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cursor must be on the mask).  The menu will then display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rresponding files. Select any number of the files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he desired  file  and  pressing Space (or the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). If no files have been selected, then pressing Enter s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under the cursor.  The selected files are added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below the cursor.  Files that would overflow the 99th 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plotfile list are 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"Run PrintGF", PrintGF is run for each file on the GI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 Masks  are  ignored.  For any GIF files that PrintGF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 process, an arrow is inserted in front of  the GI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 You can view the results from the "gif file" main menu 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rrow  is not  considered part  of the file name, so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remove it to retry 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utput Option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hird column of options specifies  the output destination (/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ormat (/F),  and other output options (/L suboption F -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, /X  suboption P - pause to load paper, /J prefix codes, and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x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output format menu, printers that support color have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("clr:"  on the menu).  This  lets  you specify a black/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Output formats that do not support color  do  not h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nd always convert to black/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ndow and Margi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fourth   column   of   main   menu   options   includes 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dow/margins",  which  lets you  specify the print  area 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paper.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 handle printing on paper  larger than  the usual 8.5x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takes some extra work. First you need to increase PrintG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to cover the large  paper.  This is  done with the 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The print  window  plus  the margins  must  fit 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s printab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you must make  sure that your printer recognizes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height.  For  continuous  forms paper  this  is  best 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skip perforation to off,  either by  printer switch or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prefix codes.  For Canon, Epson, Fujitsu, IBM, and NEC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(dot  matrix,  ink jet, thermal) use  /J27  79,  or "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" "prefix codes: 27 7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cut  sheet  paper,  on Canon  (except BJ  native  mode)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IBM, and  NEC line printers use /J27 67 0 n, where 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in inches.  For the PDP ProTracer use /J27 67 n, whe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page length in lines, at six line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some printers you need to increase the right margin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C  in  Epson  mode  use  /J27 81 114.  For the HI V50/10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mode use /J27 91 88 2 0 1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age  printers, legal size  paper  may  be specified 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de prefixes: HP-PCL  printers  /J27 38 108 51 65  (/K27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8 50 65 to  reset to letter), Canon  LBP  /J27 91  51 50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K27 91 51 48  59 59 112 to reset), IBM LaserPrinter /J27 91 70 5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1 2 1 (/J27 91 70 5 0 3 1 1 1 to re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et  a 10x16  print window on  11x17 paper with  a Canon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IBM, or NEC line printer, use these options: /L10 16 0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67 0 17.  You  will probably need to adjust the margins (0 .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est ce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 width  of the  print window  on  most  narrow 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8.  The maximum print window width on most wide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13.6.  The horizontal margin should be  set  to 0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anon BJC-800 in Epson mode, the right margin  defaults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Use /J27 64 27 81 114 to set it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Canon BJ-330 and most wide  carriage printers, 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width is 13.57  inches.  This is a printer 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not get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 printer ejects  the paper before the plot is  finish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 need to specify a paper length prefix code.  For mo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use /J27 67 0 n where n is the page length in inches.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 n  represents any number 0..255, nA represents any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ormat (1 becomes 49, 2 becomes 50, 43 becomes 52 51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,      Reset                    2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     N inch paper             27 67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  17 inch paper            27 67 0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, NEC    Right margin n columns   27 81 n       (not for I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, Skip perforation off     27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jet      Unidirectional printing  27 85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CL,     Reset                 27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,    Portrait mode         27 38 108 48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,   Top margin 0          27 38 108 48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Jet    Skip perforation off  27 38 108 48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inch paper         27 38 108 50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         27 38 108 51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x17 inch paper      27 38 108 54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eed           27 38 108 50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opies              27 38 108 nA 88  (page prin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J500C   High quality, slow    27 42 111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nk depletion      27 42 111 49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JXL300  Low quality, fast     27 42 111 45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J       HP-PCL mode           27 37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P switch mode       27 3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LP      11 inch paper, tray 1, n copies  27 91 70 5 0 3 1 1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, tray 1, n copies  27 91 70 5 0 3 1 2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, manual, n copies  27 91 70 5 0 1 1 2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opies                         27 91 70 5 0 0 0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J nat  Page length, right margin x 10   27 40 103 3 0 n 1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aPSL   Reset                  27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inch paper          27 91 51 48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          27 91 51 50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eed            27 91 49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feed         27 91 48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ge memory mode  27 59 27 91 50 38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opies               27 91 nA 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op of page  27 91 48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blo mode            27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 mode               27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N copies      nA 32 88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tray n  nA 32 88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job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racer   N line paper  27 67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V50/100  Max margins   27,91,88,2,0,1,255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is the  process  of  reducing  the  0..255 shade per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the input bit map  to  the  0..1 shade  per plane col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There is  no exact way to do this - edge or color defi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lost and artifacts of the dithering process will be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output.  Because of this, PrintGF offers  a  wide rang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options, specified by the /Q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starts the  dithering process using  a pattern  dith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ots  are divided  into groups and each  group  is set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 that gives various levels of color.  The pattern can be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 giving  0..64 shades per  plane (chosen with the 8  subopt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x4 dots giving 0..16 shades (4),  2x2  giving 0..4 shades  (4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x1 giving shades 0 and 1 (1, 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the 8x8 dither  pattern  is  sufficient by  itself to 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 color output, so each of the pattern dithers is 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rror diffusion  dithering  (see  Bit-Mapped  Graphics  by  St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mmer)  that extends the color levels to 240 levels per plan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 diffusion  can be  done  via the  Floyd-Steinberg  filter  (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), the  Stucki filter (S), a special  filter labeled Rav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 - the default), or the Ravitz filter with 50% random perturb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weights (suboption P) (as  suggested  by  Robert Ulichne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Halftoning), or it can be turned off (X).  The Ravitz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s  error only  to immediate neighbors,  like Floyd-Steinbe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has directional properties close to Stucki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   x 6      Floyd-Steinberg    x 7      Stucki      x 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6 1                       3 5 1              2 4 8 4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4 2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exceptions to the above. 256+ color display m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as  0..5,  0..30,  or  0..240 level  color  or  0..30 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 devices  and the pattern dither is not  done.  The F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mera in Photo-Realistic mode and PostScript  in 8/24 bit mod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level  devices  so no  pattern  dither  is done.  And the 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dither is extended via error  diffusion to 192 levels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2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8x8 pattern  dither gives the best color,  the fewest un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 artifacts  (the pattern  is  always  visible  but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rusive), the fastest processing, and  the worst  edge  defi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likely to be the best choice for high resolution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1x1  pattern dither  gives  the best edge  definition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st processing. The error diffusion does all of the dithe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 so the choice of filter is important. The order of 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lowest filters is F-S, Ravitz, Stucki, and Perturbed. 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ewest to most visual artifacts is the reverse.  The  1x1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generally the  best choice for  low  resolution devices an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that require sharp edges such as text and line draw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x2 and 4x4  patterns  are  in the middle  of  the 1x1  and 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on  all of  the attributes and should be tried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usefulness.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rring 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output size  of a bitmap  is significantly larg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, the rectangular nature of the input dots may become ap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reduced  by  reducing  the processing resolution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ly  reduces  the size  of  the  output  bitmap.  If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able to stay  with a higher  processing resolution then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lurring to reduce th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has two blur filters, chosen with the B and D suboption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.  The blurring acts on the output bit map, not the input. B bl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8 neighbors and D blurs to 20 neighbors. This process is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121     D  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2        12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1        124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Color Correction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s typically overprint the  area  of  a  dot,  for  examp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1/300  inch square  dot might be printed  as a 1.2/300 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meter circle, giving an additional area of 13%. So dithered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 composed of single dots will  be 13% too dark.  Shad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d of multiple  connected dots will also be  too  dark, bu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13%. Solid white and solid black will ex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amma  function is a general correction for this behavi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g(x,gamma)=255*((x/255)^gamma) for 0..255 level add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 For  gamma above 1  the function describes  an  over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.  Using 1/gamma exactly  reverses  the  function, so i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s gamma is 1.5 then it is corrected by using 1/1.5 = .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ferred gamma correction  will  be different for th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 pattern  sizes.  The  8x8 pattern  will likely need much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correction that the 1x1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pecifying gamma  independently for cyan,  magenta, yellow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PrintGF uses g(x,gamma)=255-255*(((255-x)/255)^gamma)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cyan, magenta, yellow  correction is the same as red, g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 correction  if black  gamma is  1 (/Z.6,.7,.8  is the sam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.6,.7,.8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GIF  file  name  is SHADE4  to SHADE256  (with  no  pa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), PrintGF generates  data internally  giving a color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4 to 256 steps.  Set up the gamma correction to make this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  out for precorrected  images.  These may  requires much 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 correction than usual  or may require  a  reverse 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reater than 1).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graphics devices use a variety of color technologies.  Print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hese basic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 or  cyan/magenta/yellow  is  used  by  inkjet  and  dot 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is uses 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when black ink is available, using CMY processing may giv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ent  colors than CMYK.  Good gray balance values are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MY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K  or cyan/magenta/yellow/black is used by inkjet  and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is  uses four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lack ink  instead of a  cyan/magenta/yellow  mix gives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tral and sometimes darker black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or red/green/blue is used by displays  and  bit maps.  This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I  or red/green/blue/intensity is used by  displays and bit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uses four color  planes to give fifteen pure  colors.  Print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 only eight  or these fifteen  colors - dark black  and int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, green, blu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and RGBI are used by default.  CMYK and RGB can be selec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` suboption of /F.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 and BJC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has five basic drivers for Canon BJ and BJC printers.  /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the  IBM  mode  driver.   It  works  with  the  BJ130e,   BJ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10/10e/10ex, BJ20, BJ200/230, and BJ300/3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is the BJ130 mode driver.  It works with all Canon BJ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BM or native mode. The printer is set to 10 pitch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is the Epson mode driver.  It  works  with the  BJ200/230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00/820. Color is supported. For the BJC800/820 the prefix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81 114 sets the print width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is the native  mode driver.  It works  with the BJ200/23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00/820 in any mode. Color is supported.  Epson/IBM mod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re not compatible and are not needed.  Always use form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BJ native driver unless you have previously set BJ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is the CaPSL mode driver for the BJC880. Color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of these printers have  an image density option (DIP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 front panel switch).  Low density  eliminates every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. To get the full 360 dpi resolution, use high 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LBP Printers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works with any Canon LBP 4 and 8 printers that do no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X or 30 suffix.  If the printer is in Diablo mode, it is 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SO  mode.  At 300 dpi it takes up to one meg of print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a full page of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suboption switches to CaPSL 4 data compression. /FD+!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driver for the LBP 8 Mk4 at 600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need to set up the printer with /J27 59 27 91 50 38 1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back to Diablo mode on completion, use /K27 5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anon  LBP printer with  the SX or  30  suffix  is  an  HP-P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nd should use the /FI drivers.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isplay a plot, the cursor keys scroll the plot, S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 full,  half  (the  default),  quarter,  and  eighth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, PgDn and  PgUp  magnify and reduce by 1.4, and E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size of your monitor, PrintGF acts as if i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inche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drives a CGA, but does not giv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GA drivers, /FE and /FM, require a 128K or 256K EGA. /F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a 64K EGA.  /FM is for an EGA  card with a digital (T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supports the Hercules monochrome graphic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works with any VGA card. For MCGAs use /FV~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 uses VESA  SVGA 800x600 16  color mode.  /FV* uses VESA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x768 16 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/FU  drivers use 256 or  greater  color modes  to  give 0..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30, or 0..240 level per plane color or 0..30  level mon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ssing  resolution  option  is ignored  for these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-  drives any VGA at 320x200.  /FU, /FU+,  /FU*,  and  /FU^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80, 800x600, 1024x768, and 1280x1024 VESA SVGA modes. 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rivers first look for a 24 bit (8r,8g,8b) color mode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15 or 16 bit (5r,5g,5b or 5r,6g,5b)  color  mode, and then an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(256 color palette) color mode,  using the best  mode 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at the specified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utput cannot be redirecte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IBM 9 Pin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, /FW, and /F1 cover a wide range of Epson/IBM compatible 9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 matrix printers.  You need a cyan/magenta/yellow/black rib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color prints. /FW sets line feeds to 1/6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Fujitsu, NEC, Toshiba 24 Pin Printers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covers  all  Epson LQ printers and  many  compatible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nasonic in LQ mode and others).  /FF works with  Fujitsu 24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Fujitsu mode.  /F9 works with NEC 24 pin printers. /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 with Toshiba 24  pin printers.  /FO  resets the  line 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to 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of these  drivers,  you need  a  cyan/magenta/yellow/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bon to get color pr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Stylus 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~  drives  Epson  Stylus  and  older  Epson  48  nozzle  ink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go Primera 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  includes five drivers for the Primera.  /F8 is the CMY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andard CMY and CMYK ribbons. /F8` is the CMYK driv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CMYK ribbon. /F8~ is for standard black ribbons.  /F8+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Photo-Realistic CMY  ribbons.  /F8+~  is for  Photo-Rea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ribbons. XMS memory is required for Primera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era  heat  level  (1..96)  may be appended  to th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option. The default is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era requires fast data  flow  and can cause long  wai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flow at times. Because of this it is important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printer port (/DP1, ..)  or BIOS printer destinations (/D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) rather than the LPT destinations (/DLPT1, 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your computer and the ribbon type, PrintGF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send data to the printer  as fast as it needs it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the printer will still  function  but there  will be inde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 or  horizontal  bands in the  print.  To fix  thi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 file option (/I).  This will send all  output to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file and then copy the file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rimera in Photo-Realistic  mode, the user specifie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(brightness, gamma, etc.) is done first, with the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ed by 1.5, and then the Fargo recommended color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/Modems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not create data for direct use  by fax/modem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fax software  will read PCX files and  PrintGF  can 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/FZ~200,196 or "ZSoft PCX b/w h,v dpi: 200,196" to 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at 200x196 dpi which is the native fax high resolution. 200,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 the fax standard resolution,  but  this is not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JetPro V50/100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inter mode the HI V50/100 acts as a Canon BJ IBM mod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7).  The  maximum  print width is 15.25 and you need th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27,91,88,2,0,1,255 to get beyond 13.6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eskJe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works with any black/white DeskJet in portra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has three modes for different levels of color HP-PCL. /FA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color and works with the DeskJet 500C. /FA! uses CMY 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all color DeskJets.  /FA!` uses CMYK color to give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blacks only on the DeskJet 550C (the DJ 1200C conver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to CMYK color internally).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Laser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works with any LaserJet compatible printer. /FL! works with 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(PCL 4) printers.  /FI works with LJ 3 (PCL 5) printers. /FI+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600 dpi driver for the LaserJet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of these drivers work in portrait mode, which may be s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27 38 108 48 79 or you can reset the printer with /J 27 6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s with under one meg of memory may not be able to hand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ge of graphics. /FL!  uses less printer memory than /FI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be preferred on LaserJet 3s with limit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ain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drives 180 dpi PaintJet printers.  The compression mod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P!) uses transfer mode 2 and works only with a PaintJet X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! (the DeskJet 500C CMY driver) works with the PaintJet XL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uie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works with QuietJets in HP-PC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RTL Plotters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[i]  works  with  HP-RTL  plotters.  For  large prints a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of 8 is  generally preferable.  Always  use form fe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unless you have previously set HP-RT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Inkjets - ExecJet 4072, ExecJet II 4076, Color Jetprinter 407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ree completely different printers. The ExecJet 407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330 compatible. Put the printer in IBM mode and use /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Jet II 4076 is a DeskJet compatible printer and sh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with  /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079 is basically a PostScript printer  and you  can  dri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/FS.  However you can get  faster printing by  using  i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ster printer.  Newer versions of the printer can be set t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e and driven with  /F&amp;  (Canon BJ native).  Older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turned  on  with the  two leftmost buttons  held down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is  complete and then put in  ASCII dump mode to use  /F&amp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use  form feed  with the BJ native  driver unless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set BJ native mode.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LaserPrinter 4019, 4029, 4037, 4039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 drives  any LaserPrinter 4019, 4029, or 4037 in PPDS (na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/FL will work for HP LaserJet mode.  At 300 dpi it tak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e meg of printer memory to print a full page of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 suboption or "modify output" "compression mode: Y"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4029 data compression.  /F4+!  works with the 4029 with 60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DS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4039s are HP-PCL printers and  should  be  driven with /FI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(the printer menu must be set to 600 dpi in this case)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do not support PPDS mode (/F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24 Pin Printers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has three drivers  for Proprinter X24 compatibl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native  mode, not AGM.  /F6 is for all IBM X24s and  the 24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printers  do 1/144 inch indexing and using  them at 18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horizontal  white streaks  every 2/3 inch.  The  /F6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e  for this by indexing 19/144  per line, giving 182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properly the  printer must start on  a 1/72 boundary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st to keep line feeds at a multiple of 1/72 (1/6, 1/8, 1/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is referred to as X24 alternate 1 and is for print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4 compatible  except for  1/180 inch indexing.  This is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most X24 compatible printers, including the IBM  Quick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BM 2390 and 2391. /F5* works only with printers that do 1/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, including the 2390 and 2391 but not the Quick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is referred to  as X24  alternate 2  and is  the same  as /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 vertical units command.  /FX  works with Panas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X24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Quietwriter 2 and 3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and /F3 drive the Quietwriter 2 and 3.  Line feeds ar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L J bubblejet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drives the JRL J bubblejet in Epson LQ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dak Diconix Color 4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drives the Colo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smann Tally MT92C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(the DeskJet 500C RGB driver) drives the MT92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ific Data Products ProTracer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drives the ProTracer (base model) in IBM Proprinter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print window width is 15.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Printers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  sends  8  bit  black/white  or  24  bit  color  data. 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den, the output resolution matches the GIF file.  This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tScript device handle all of the dith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- drives  PostScript printers  with 1 bit  black/white or 3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 It  is important to match the  resolution of the dri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solution of the printer for good  results.  Some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cannot handle thi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vertical  margin  is  from  the   bottom  of  the  pag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Micronics SJ-144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 drives the SJ-144.  Always  use the form feed option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 unless  you have  previously  set  CDM mode.  The two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 this driver, /F:+, may  be needed for dark print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having problems with the ribbon sticking to the paper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river, but don't  use it unnecessarily as it  uses twi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ribb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tronix ColorQuick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drives the ColorQu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Soft PCX Bit Map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/FZ or /FZ~ to output an eight or two color ZSoft PCX bit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orizontal and vertical dots/inch may be appended to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100x100, for example /FZ80,90. PCX should gener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ed to a file with the /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most  fax  software  can take PCX  files as input,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 for  faxing  images.  Use  /FZ~200,196 to  match  the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.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Technical Information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 run  on any IBM compatible system  with MS-DOS 3.0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MS-DOS 3.3 or later is recommended. It requires up to 256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memory. XMS memory, available from HIMEM, QEMM, 386MAX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managers, is  required for  interlaced  GIF files, land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printing, AccuSoft IFL use, and printing to the Fargo Pri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W is  an MS Windows  3.1 program.  It  uses  its ow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, not Windows printe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should not be compressed by any EXE file compress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y rewrite the EXE when saving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as written by Cary Ravitz and compiled with Borland's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 7.0. PRINTGF.OVR is compiled with Borland's Turbo C++ 3.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 AccuSoft's  Image  Format  Library  4.0  low  level 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r.   PRINTGF.DLL  is  AccuSofts's  IFL  4.0  Windows 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FPR is Fargo's Primera Photo-Realistic ROM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 about  this  program  may be  sent  via the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, fax, Compuserve, 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606-268-0577  1200..14400,N,8,1  24 hour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k a question, prepare an ASCII text file with  the detai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question.  Then call the bulletin board and choose the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 option.  XMODEM,  1K XMODEM,  or  ZMODEM  file 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s required for this.  Your question will be  assigne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(such as 1015) - remember this number. An answer file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igned number)  will be posted, usually within  24 hour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days.  To  get  an answer, call the bulletin board,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option, then the answer option, and then enter th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fax machine does not send the fax calling signal,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nswer and  hang  up (about  30  seconds), then the  ca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d to the fax.  Faxes from outside the USA may be answer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    Ravitz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