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lease of Wildcat! 4 we have redone the files that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when it running an external program, the only file that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is DOOR.SYS which provides compatablility some older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 as well as doors used by RBBS/GAP &amp;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.SYS is meant as a universal standard for sharing door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 it does not contain all the information that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ull blown Wildcat! 4 application. We only create the file, w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eck it for changes when the door returns, instead we hav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rop files that we use to handle this type of information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all the current Wildcat! 4 system information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from the door Wildcat checks this file and makes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current running system. This is a standard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layout for SYSINFO.D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I HQ BBS       {Line  1 - The current BBS Name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00            {Line  2 - Current Baud Rate (300-15200 and Local)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         {Line  3 - Databits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     {Line  4 - 'N' = No color, 'Y' = Ansi, 'R' = Rip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     {Line  5 - MNP connection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52               {Line  6 - Time remaining online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             {Line  7 - Banked time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14:22 02/22/94   {Line  8 - Time and date of call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14:28 02/22/94   {Line  9 - Time and date entered door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         {Line 10 - Started with command line option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            {Line 11 - Current conference number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{Line 12 - Active menu number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 {Line 13 - Current door number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         {Line 14 - Did the caller hang-up in door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         {Line 15 - Reserved for future use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Y P Z D G        {Line 16 - Current commands on command stack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          {Line 17 - Interface type (SERIAL, DIGI, FOSSIL, LOCA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         {Line 18 - Current language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notes about line 15, when Wildcat creates the SYSINFO.DAT f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the contents of the current command stack and writes them t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, all of the doors that MSI writes takes advantage of thi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process the commands, when the door is finished it will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e stack to line 15 where Wildcat will re-pars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inue to process it. This provides a seamless interface for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y are running external programs, Wildcat will accept spaces,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mi-colons as deli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REC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a list of all the currently marked files at the time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tarted, after Wildcat has created this list it clear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list in memory and upon returning from the door reads the lis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marked list. This allows doors the ability to add and dele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rent mark list, you are allowed a maximum of 99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contains two types of files, Standard which are file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ile database and Direct which are files that can be loc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ogical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layout for FILEINFO.D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        {Line 1   - The amount of marked files in this list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      {1 File 1 - The file area this file came from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RWY221.ZIP          {2 File 1 - The actual file name of this file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            {3 File 1 - The type of this file (STANDARD, DIRECT) }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             {4 File 1 - Is this file on CD ROM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             {5 File 1 - Scanned (used by the Thumbnailer)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        {6 File 1 - Used by the ThumbNailer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XFS\DRWY221.ZIP   {7 File 1 - Path and filenane of current file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{1 File 2 - The file area this file came from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FILE.ZIP         {2 File 2 - The actual file name of this file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              {3 File 2 - The type of this file (STANDARD, DIRECT) }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             {4 File 2 - Is this file on CD ROM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             {5 File 2 - Scanned (used by the Thumbnailer)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{6 File 2 - Used by the ThumbNailer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XFS\TESTFILE.ZIP  {7 File 2 - Path and filenane of current file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pecify a direct file type, the only options that have any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ne 2, Line 3 and Line 7. Wildcat will use these lines to pres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file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R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an actual copy of the user's records that Wildcat kee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while the user is on the BBS, this is not a text file, it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s straight binary and must be loaded into a TUserRec structure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 by your program. This means you can change any of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their current record without ever touching the databases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returns from a door it checks to make sure that the USERREC.D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size before it will load it, if it has been corrupted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a note of it in the error.log and continue using the rec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Make sure you know what you are doing BEFORE you start play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you can cause a user all types of trouble if you accident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fields incorrectly and Wildcat reads the file back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L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created at the time the user logs onto the system and an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pgrade a users access, it contains the users current security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SECREC) and all of their seconday profile accesses combined into on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used for checking access to Doors, Menu Items, Protocols, N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 and File areas, the file is used by Wildcat and wcMAIL and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dified, if you change the file in any way, there is no guarantee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Wildcat will re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format of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sers Current TSecRec Fil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nference access bit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 For each conferenc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ile access bits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 For each file area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ayout is identical to the one used in the SECLEVEL.DAT file, excep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single record, for more information on how to read the bit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meaning, see the documentation on the SECLEVEL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3/14/88 - Submitted by the "Limited Release Software Grou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d: 03/21/88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: 10/22/88  K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: 07/07/90  KG, to add additional info for Raymond C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: 07/14/91  Note to developers added by Jim Harrer/Musta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DOOR.SYS file to be used as a STANDARD for ALL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format has been laid out and will be presented to ALL BBS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ttempt to establish a national standard for door program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AUTHORS: I urge you to consider this STANDARD with respect for your 3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ty support authors. Come on guys, make life EASY for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(BIG GR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tried to include EVERYTHING a 3rd party DOOR author would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SYSOPS with the look and feel they want from an onlin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t the same time keeping things plain and simple to ease th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terfacing programs with a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 of format is intended to be a "read-only" type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though it could be written again) because most BBS's have som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ther file they use for re-entering the system with (PCBoar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.SYS) which is harder to read in, and changes 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format, once established, wouldn't need to be changed EVER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version of the BBS software gets released and this w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e the demand for more info being made available in the BBS Re-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us making life easier for both parties. If there i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following format that your BBS software may not b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, a DEFAULT value has been sugg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G,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P DOES treat this file as Read/Write since GAP does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ave any use for a Door File. GAP will re-read the DOOR.SYS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from a door. But not all fields are re-read. Only thos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marked with an '*' will be read by GAP when a caller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reading this file, you should not go into an EOF loop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ords, you should not read until you encounter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you should read what you KNOW is there. This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to the end of the file without forcing all progra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from Jim Harr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ning with WILDCAT! release 3, we will begin supporting this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y creating this file in the \WC30\WCWORK\NODEx (x = Nod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We will NOT read this file back in.  If DOORS wish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callers variables, then the door author should refer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INFO.DAT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ang Software will not support any future changes to DOOR.SYS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authors must regard this DOOR.SYS as a "Standard" and not chan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o it in any way.  DOOR authors can be assured we will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SYS in the future.  Any changes we need to make will be done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INFO.DAT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ope other BBS authors will join us in agreement of not mak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hanges to DOOR.SY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1:             &lt;-- Comm Port - COM0: = 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              &lt;-- Baud Rate - 300 to 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          &lt;-- Parity - 7 or 8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&lt;-- Node Number - 1 to 99                    (Default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00             &lt;-- DTE Rate. Actual BPS rate to use. (kg)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      &lt;-- Screen Display - Y=On  N=Off             (Default to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      &lt;-- Printer Toggle - Y=On  N=Off             (Default to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      &lt;-- Page Bell      - Y=On  N=Off             (Default to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      &lt;-- Caller Alarm   - Y=On  N=Off             (Default to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k Greer        &lt;-- User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wisville, Tx.   &lt;-- Call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 221-7814      &lt;-- Hom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 221-7814      &lt;-- Work/Data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         &lt;--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             *&lt;--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6              &lt;-- Total Tim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3/14/88          &lt;-- Last Dat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7560              &lt;-- Seconds Remaining THIS call (for those that partic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               &lt;-- Minutes Remaining THI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                &lt;-- Graphics Mode - GR=Graph, NG=Non-Graph, 7E=7,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               &lt;-- Pag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      &lt;-- User Mode - Y = Expert, N = No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,2,3,4,5,6,7     &lt;-- Conferences/Forums Registered In  (ABCDEFG)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          &lt;-- Conference Exited To DOOR From    (G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/01/99          &lt;-- User Expiration Date              (mm/dd/yy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&lt;-- User File's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      &lt;-- Default Protocol - X, C, Y, G, I, 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*&lt;-- Total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*&lt;-- Total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*&lt;-- Daily Download "K"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999999            &lt;-- Daily Download Max. "K"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/22/88          &lt;-- Caller's Birthdate                              (kg)</w:t>
      </w:r>
    </w:p>
    <w:p>
      <w:pPr>
        <w:pStyle w:val="PreformattedText"/>
        <w:bidi w:val="0"/>
        <w:spacing w:before="0" w:after="0"/>
        <w:jc w:val="left"/>
        <w:rPr/>
      </w:pPr>
      <w:r>
        <w:rPr/>
        <w:t>G:\GAP\MAIN       &lt;-- Path to the MAIN directory (where User File is) (kg)</w:t>
      </w:r>
    </w:p>
    <w:p>
      <w:pPr>
        <w:pStyle w:val="PreformattedText"/>
        <w:bidi w:val="0"/>
        <w:spacing w:before="0" w:after="0"/>
        <w:jc w:val="left"/>
        <w:rPr/>
      </w:pPr>
      <w:r>
        <w:rPr/>
        <w:t>G:\GAP\GEN        &lt;-- Path to the GEN directory                       (kg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          &lt;-- Sysop's Name (name BBS refers to Sysop as)      (k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              &lt;-- Alias name                                      (rc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5             &lt;-- Event time                        (hh:mm)       (rc)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      &lt;-- If its an error correcting connection (Y/N)     (rc)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          &lt;-- ANSI supported &amp; caller using NG mode (Y/N)     (rc)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      &lt;-- Use Record Locking                    (Y/N)     (rc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             &lt;-- BBS Default Color (Standard IBM color code, ie, 1-15) (rc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    *&lt;-- Time Credits In Minutes (positive/negative)     (rc)</w:t>
      </w:r>
    </w:p>
    <w:p>
      <w:pPr>
        <w:pStyle w:val="PreformattedText"/>
        <w:bidi w:val="0"/>
        <w:spacing w:before="0" w:after="0"/>
        <w:jc w:val="left"/>
        <w:rPr/>
      </w:pPr>
      <w:r>
        <w:rPr/>
        <w:t>07/07/90          &lt;-- Last New Files Scan Date          (mm/dd/yy)    (rc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:32             &lt;-- Time of This Call                 (hh:mm)       (rc)</w:t>
      </w:r>
    </w:p>
    <w:p>
      <w:pPr>
        <w:pStyle w:val="PreformattedText"/>
        <w:bidi w:val="0"/>
        <w:spacing w:before="0" w:after="0"/>
        <w:jc w:val="left"/>
        <w:rPr/>
      </w:pPr>
      <w:r>
        <w:rPr/>
        <w:t>07:30             &lt;-- Time of Last Call                 (hh:mm)       (rc)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          &lt;-- Maximum daily files available                   (rc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 *&lt;-- Files d/led so far today                        (rc)</w:t>
      </w:r>
    </w:p>
    <w:p>
      <w:pPr>
        <w:pStyle w:val="PreformattedText"/>
        <w:bidi w:val="0"/>
        <w:spacing w:before="0" w:after="0"/>
        <w:jc w:val="left"/>
        <w:rPr/>
      </w:pPr>
      <w:r>
        <w:rPr/>
        <w:t>23456            *&lt;-- Total "K" Bytes Uploaded                        (rc)</w:t>
      </w:r>
    </w:p>
    <w:p>
      <w:pPr>
        <w:pStyle w:val="PreformattedText"/>
        <w:bidi w:val="0"/>
        <w:spacing w:before="0" w:after="0"/>
        <w:jc w:val="left"/>
        <w:rPr/>
      </w:pPr>
      <w:r>
        <w:rPr/>
        <w:t>76329            *&lt;-- Total "K" Bytes Downloaded                      (r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Sucker     &lt;-- User Comment                                    (rc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     &lt;-- Total Doors Opened                              (rc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83             &lt;-- Total Messages Left                             (r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  Each line is STRAIGHT ASCII TEXT with a CR/LF at the end. 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marked with an '*' will be re-read in GAP when 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from a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ck Greer, the author of this Universal Specification,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o be fou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