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GoldED registration sites             Last update: 94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Contact person            FidoNet    Si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/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/World         Odinn Sorensen            2:230/77         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/Scandina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Johannes Mistelbauer      2:310/30        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        Ronny De Group            2:292/858    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Philippe Cheve            2:320/201       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1             Matthias Lamm             2:2468/9911       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2             Christoph Buesche         2:2487/9516      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3             Heinz-Josef Bomanns       2:240/4005        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         Ugo Uggetti               2:331/318     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         Gerrit Mak                2:512/57         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         Andrzej Bursztynski       2:480/1496       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Francisco Martinez        2:341/19     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eden                Patrik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           2:205/208        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           Fabien Voland             2:301/447        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       Mick Spice                2:440/6         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/Canada (FidoNet Zone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1 (Z1 coord.)     Len Morgan (*)            1:230/730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2 (Z1)            Aaron Goldblatt           1:130/307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3 (Z1)            Basil Groman              1:297/1  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4 (Z1)            Eric Chew                 1:324/274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5 (Z1)            Eddie Auerbach            1:3601/25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6 (Z1)            Jim Smith                 1:138/145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ada 1 (Z1)         Vincent Testa             1:153/475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ada 2 (Z1)         Ed Ripmeester             1:163/532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t of the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                  Teo Chee Kian             6:600/600         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alia             Adrian Collings           3:640/208         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ael                Gareth Lewin              2:405/301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ia                Andrew Kovalev            2:5020/23        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R.O.C.         Tonny Lin                 6:722/207     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Freq GEDSUPT.ZIP from 1:230/730 for latest list of Z1 reg.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