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llowing is a list of the files that should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...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.dll... Dynamic link library containing compr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.lib... Import library for compress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.h  ... Header file containing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ocumentation is included as comments in compres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 with a registration fee of $40.00. P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istribute the compress.dll dynamic link libra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utomatically receive any bug fixes that are mad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ceive technical support via Compuserve (ID 73457,5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COMPRESSION LIBRARY v1.0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 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Address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lease fill out this form and send $40.00 plus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k Y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90 Rose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anapolis, IN  46240-2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